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Scott Belsky</w:t>
      </w:r>
    </w:p>
    <w:p>
      <w:pPr>
        <w:pStyle w:val="Normal"/>
        <w:spacing w:lineRule="auto" w:line="480"/>
        <w:ind w:firstLine="720"/>
        <w:rPr/>
      </w:pPr>
      <w:r>
        <mc:AlternateContent>
          <mc:Choice Requires="wps">
            <w:drawing>
              <wp:anchor behindDoc="0" distT="0" distB="0" distL="114935" distR="114935" simplePos="0" locked="0" layoutInCell="0" allowOverlap="1" relativeHeight="2">
                <wp:simplePos x="0" y="0"/>
                <wp:positionH relativeFrom="column">
                  <wp:posOffset>3853180</wp:posOffset>
                </wp:positionH>
                <wp:positionV relativeFrom="paragraph">
                  <wp:posOffset>175895</wp:posOffset>
                </wp:positionV>
                <wp:extent cx="924560" cy="371475"/>
                <wp:effectExtent l="9525" t="10160" r="9525" b="8890"/>
                <wp:wrapNone/>
                <wp:docPr id="1" name=""/>
                <a:graphic xmlns:a="http://schemas.openxmlformats.org/drawingml/2006/main">
                  <a:graphicData uri="http://schemas.microsoft.com/office/word/2010/wordprocessingShape">
                    <wps:wsp>
                      <wps:cNvSpPr/>
                      <wps:spPr>
                        <a:xfrm>
                          <a:off x="0" y="0"/>
                          <a:ext cx="924480" cy="371520"/>
                        </a:xfrm>
                        <a:custGeom>
                          <a:avLst/>
                          <a:gdLst/>
                          <a:ahLst/>
                          <a:rect l="l" t="t" r="r" b="b"/>
                          <a:pathLst>
                            <a:path w="2568" h="1031">
                              <a:moveTo>
                                <a:pt x="13986" y="4550"/>
                              </a:moveTo>
                              <a:cubicBezTo>
                                <a:pt x="13994" y="4525"/>
                                <a:pt x="14011" y="4488"/>
                                <a:pt x="13989" y="4465"/>
                              </a:cubicBezTo>
                              <a:cubicBezTo>
                                <a:pt x="13985" y="4463"/>
                                <a:pt x="13982" y="4462"/>
                                <a:pt x="13978" y="4460"/>
                              </a:cubicBezTo>
                              <a:cubicBezTo>
                                <a:pt x="13956" y="4477"/>
                                <a:pt x="13947" y="4490"/>
                                <a:pt x="13936" y="4516"/>
                              </a:cubicBezTo>
                              <a:cubicBezTo>
                                <a:pt x="13921" y="4550"/>
                                <a:pt x="13907" y="4586"/>
                                <a:pt x="13897" y="4622"/>
                              </a:cubicBezTo>
                              <a:cubicBezTo>
                                <a:pt x="13885" y="4665"/>
                                <a:pt x="13880" y="4709"/>
                                <a:pt x="13879" y="4753"/>
                              </a:cubicBezTo>
                              <a:cubicBezTo>
                                <a:pt x="13879" y="4781"/>
                                <a:pt x="13881" y="4806"/>
                                <a:pt x="13886" y="4833"/>
                              </a:cubicBezTo>
                              <a:cubicBezTo>
                                <a:pt x="13891" y="4856"/>
                                <a:pt x="13898" y="4874"/>
                                <a:pt x="13909" y="4894"/>
                              </a:cubicBezTo>
                              <a:cubicBezTo>
                                <a:pt x="13922" y="4919"/>
                                <a:pt x="13937" y="4937"/>
                                <a:pt x="13965" y="4943"/>
                              </a:cubicBezTo>
                              <a:cubicBezTo>
                                <a:pt x="13981" y="4946"/>
                                <a:pt x="14007" y="4943"/>
                                <a:pt x="14023" y="4939"/>
                              </a:cubicBezTo>
                              <a:cubicBezTo>
                                <a:pt x="14039" y="4935"/>
                                <a:pt x="14056" y="4931"/>
                                <a:pt x="14073" y="4927"/>
                              </a:cubicBezTo>
                              <a:cubicBezTo>
                                <a:pt x="14094" y="4921"/>
                                <a:pt x="14103" y="4909"/>
                                <a:pt x="14120" y="4899"/>
                              </a:cubicBezTo>
                              <a:cubicBezTo>
                                <a:pt x="14133" y="4894"/>
                                <a:pt x="14136" y="4892"/>
                                <a:pt x="14145" y="4893"/>
                              </a:cubicBezTo>
                            </a:path>
                            <a:path w="2568" h="1031">
                              <a:moveTo>
                                <a:pt x="14292" y="4593"/>
                              </a:moveTo>
                              <a:cubicBezTo>
                                <a:pt x="14290" y="4615"/>
                                <a:pt x="14289" y="4638"/>
                                <a:pt x="14288" y="4660"/>
                              </a:cubicBezTo>
                              <a:cubicBezTo>
                                <a:pt x="14285" y="4709"/>
                                <a:pt x="14282" y="4760"/>
                                <a:pt x="14288" y="4809"/>
                              </a:cubicBezTo>
                              <a:cubicBezTo>
                                <a:pt x="14291" y="4826"/>
                                <a:pt x="14292" y="4832"/>
                                <a:pt x="14295" y="4843"/>
                              </a:cubicBezTo>
                              <a:cubicBezTo>
                                <a:pt x="14304" y="4820"/>
                                <a:pt x="14304" y="4797"/>
                                <a:pt x="14307" y="4772"/>
                              </a:cubicBezTo>
                              <a:cubicBezTo>
                                <a:pt x="14312" y="4733"/>
                                <a:pt x="14316" y="4694"/>
                                <a:pt x="14322" y="4655"/>
                              </a:cubicBezTo>
                              <a:cubicBezTo>
                                <a:pt x="14328" y="4620"/>
                                <a:pt x="14333" y="4585"/>
                                <a:pt x="14344" y="4551"/>
                              </a:cubicBezTo>
                              <a:cubicBezTo>
                                <a:pt x="14351" y="4530"/>
                                <a:pt x="14357" y="4509"/>
                                <a:pt x="14367" y="4489"/>
                              </a:cubicBezTo>
                              <a:cubicBezTo>
                                <a:pt x="14377" y="4469"/>
                                <a:pt x="14388" y="4450"/>
                                <a:pt x="14404" y="4435"/>
                              </a:cubicBezTo>
                              <a:cubicBezTo>
                                <a:pt x="14416" y="4424"/>
                                <a:pt x="14429" y="4417"/>
                                <a:pt x="14444" y="4410"/>
                              </a:cubicBezTo>
                              <a:cubicBezTo>
                                <a:pt x="14460" y="4403"/>
                                <a:pt x="14474" y="4400"/>
                                <a:pt x="14490" y="4396"/>
                              </a:cubicBezTo>
                              <a:cubicBezTo>
                                <a:pt x="14505" y="4391"/>
                                <a:pt x="14509" y="4389"/>
                                <a:pt x="14519" y="4395"/>
                              </a:cubicBezTo>
                            </a:path>
                            <a:path w="2568" h="1031">
                              <a:moveTo>
                                <a:pt x="14655" y="4756"/>
                              </a:moveTo>
                              <a:cubicBezTo>
                                <a:pt x="14662" y="4736"/>
                                <a:pt x="14675" y="4719"/>
                                <a:pt x="14686" y="4701"/>
                              </a:cubicBezTo>
                              <a:cubicBezTo>
                                <a:pt x="14699" y="4679"/>
                                <a:pt x="14712" y="4656"/>
                                <a:pt x="14723" y="4633"/>
                              </a:cubicBezTo>
                              <a:cubicBezTo>
                                <a:pt x="14737" y="4605"/>
                                <a:pt x="14747" y="4576"/>
                                <a:pt x="14753" y="4545"/>
                              </a:cubicBezTo>
                              <a:cubicBezTo>
                                <a:pt x="14758" y="4516"/>
                                <a:pt x="14759" y="4502"/>
                                <a:pt x="14746" y="4476"/>
                              </a:cubicBezTo>
                              <a:cubicBezTo>
                                <a:pt x="14725" y="4487"/>
                                <a:pt x="14716" y="4493"/>
                                <a:pt x="14701" y="4517"/>
                              </a:cubicBezTo>
                              <a:cubicBezTo>
                                <a:pt x="14677" y="4555"/>
                                <a:pt x="14659" y="4596"/>
                                <a:pt x="14645" y="4639"/>
                              </a:cubicBezTo>
                              <a:cubicBezTo>
                                <a:pt x="14631" y="4683"/>
                                <a:pt x="14619" y="4733"/>
                                <a:pt x="14615" y="4780"/>
                              </a:cubicBezTo>
                              <a:cubicBezTo>
                                <a:pt x="14612" y="4817"/>
                                <a:pt x="14611" y="4860"/>
                                <a:pt x="14645" y="4882"/>
                              </a:cubicBezTo>
                              <a:cubicBezTo>
                                <a:pt x="14662" y="4893"/>
                                <a:pt x="14687" y="4887"/>
                                <a:pt x="14705" y="4887"/>
                              </a:cubicBezTo>
                              <a:cubicBezTo>
                                <a:pt x="14737" y="4887"/>
                                <a:pt x="14761" y="4890"/>
                                <a:pt x="14792" y="4896"/>
                              </a:cubicBezTo>
                              <a:cubicBezTo>
                                <a:pt x="14813" y="4898"/>
                                <a:pt x="14821" y="4900"/>
                                <a:pt x="14834" y="4909"/>
                              </a:cubicBezTo>
                            </a:path>
                            <a:path w="2568" h="1031">
                              <a:moveTo>
                                <a:pt x="15071" y="4572"/>
                              </a:moveTo>
                              <a:cubicBezTo>
                                <a:pt x="15071" y="4555"/>
                                <a:pt x="15070" y="4549"/>
                                <a:pt x="15056" y="4543"/>
                              </a:cubicBezTo>
                              <a:cubicBezTo>
                                <a:pt x="15034" y="4554"/>
                                <a:pt x="15019" y="4564"/>
                                <a:pt x="15002" y="4584"/>
                              </a:cubicBezTo>
                              <a:cubicBezTo>
                                <a:pt x="14972" y="4621"/>
                                <a:pt x="14948" y="4663"/>
                                <a:pt x="14927" y="4705"/>
                              </a:cubicBezTo>
                              <a:cubicBezTo>
                                <a:pt x="14908" y="4743"/>
                                <a:pt x="14889" y="4785"/>
                                <a:pt x="14883" y="4828"/>
                              </a:cubicBezTo>
                              <a:cubicBezTo>
                                <a:pt x="14880" y="4848"/>
                                <a:pt x="14878" y="4885"/>
                                <a:pt x="14905" y="4892"/>
                              </a:cubicBezTo>
                              <a:cubicBezTo>
                                <a:pt x="14922" y="4896"/>
                                <a:pt x="14952" y="4865"/>
                                <a:pt x="14961" y="4856"/>
                              </a:cubicBezTo>
                              <a:cubicBezTo>
                                <a:pt x="14988" y="4828"/>
                                <a:pt x="15007" y="4792"/>
                                <a:pt x="15029" y="4761"/>
                              </a:cubicBezTo>
                              <a:cubicBezTo>
                                <a:pt x="15040" y="4745"/>
                                <a:pt x="15060" y="4696"/>
                                <a:pt x="15079" y="4688"/>
                              </a:cubicBezTo>
                              <a:cubicBezTo>
                                <a:pt x="15084" y="4688"/>
                                <a:pt x="15088" y="4689"/>
                                <a:pt x="15093" y="4689"/>
                              </a:cubicBezTo>
                              <a:cubicBezTo>
                                <a:pt x="15100" y="4722"/>
                                <a:pt x="15099" y="4753"/>
                                <a:pt x="15100" y="4787"/>
                              </a:cubicBezTo>
                              <a:cubicBezTo>
                                <a:pt x="15102" y="4840"/>
                                <a:pt x="15099" y="4894"/>
                                <a:pt x="15105" y="4946"/>
                              </a:cubicBezTo>
                              <a:cubicBezTo>
                                <a:pt x="15108" y="4967"/>
                                <a:pt x="15112" y="5024"/>
                                <a:pt x="15140" y="5033"/>
                              </a:cubicBezTo>
                              <a:cubicBezTo>
                                <a:pt x="15145" y="5032"/>
                                <a:pt x="15149" y="5030"/>
                                <a:pt x="15154" y="5029"/>
                              </a:cubicBezTo>
                            </a:path>
                            <a:path w="2568" h="1031">
                              <a:moveTo>
                                <a:pt x="15453" y="4003"/>
                              </a:moveTo>
                              <a:cubicBezTo>
                                <a:pt x="15458" y="4027"/>
                                <a:pt x="15465" y="4048"/>
                                <a:pt x="15466" y="4073"/>
                              </a:cubicBezTo>
                              <a:cubicBezTo>
                                <a:pt x="15471" y="4176"/>
                                <a:pt x="15461" y="4282"/>
                                <a:pt x="15449" y="4385"/>
                              </a:cubicBezTo>
                              <a:cubicBezTo>
                                <a:pt x="15439" y="4470"/>
                                <a:pt x="15429" y="4555"/>
                                <a:pt x="15415" y="4639"/>
                              </a:cubicBezTo>
                              <a:cubicBezTo>
                                <a:pt x="15407" y="4685"/>
                                <a:pt x="15400" y="4730"/>
                                <a:pt x="15389" y="4775"/>
                              </a:cubicBezTo>
                              <a:cubicBezTo>
                                <a:pt x="15388" y="4751"/>
                                <a:pt x="15392" y="4752"/>
                                <a:pt x="15401" y="4729"/>
                              </a:cubicBezTo>
                              <a:cubicBezTo>
                                <a:pt x="15443" y="4622"/>
                                <a:pt x="15503" y="4525"/>
                                <a:pt x="15568" y="4431"/>
                              </a:cubicBezTo>
                              <a:cubicBezTo>
                                <a:pt x="15582" y="4408"/>
                                <a:pt x="15586" y="4403"/>
                                <a:pt x="15596" y="4389"/>
                              </a:cubicBezTo>
                              <a:cubicBezTo>
                                <a:pt x="15546" y="4413"/>
                                <a:pt x="15504" y="4450"/>
                                <a:pt x="15457" y="4479"/>
                              </a:cubicBezTo>
                              <a:cubicBezTo>
                                <a:pt x="15410" y="4508"/>
                                <a:pt x="15363" y="4537"/>
                                <a:pt x="15316" y="4567"/>
                              </a:cubicBezTo>
                              <a:cubicBezTo>
                                <a:pt x="15307" y="4572"/>
                                <a:pt x="15251" y="4598"/>
                                <a:pt x="15258" y="4618"/>
                              </a:cubicBezTo>
                              <a:cubicBezTo>
                                <a:pt x="15262" y="4629"/>
                                <a:pt x="15294" y="4631"/>
                                <a:pt x="15301" y="4633"/>
                              </a:cubicBezTo>
                            </a:path>
                            <a:path w="2568" h="1031">
                              <a:moveTo>
                                <a:pt x="15703" y="4682"/>
                              </a:moveTo>
                              <a:cubicBezTo>
                                <a:pt x="15700" y="4709"/>
                                <a:pt x="15700" y="4732"/>
                                <a:pt x="15699" y="4759"/>
                              </a:cubicBezTo>
                              <a:cubicBezTo>
                                <a:pt x="15697" y="4770"/>
                                <a:pt x="15696" y="4774"/>
                                <a:pt x="15697" y="4781"/>
                              </a:cubicBezTo>
                              <a:cubicBezTo>
                                <a:pt x="15710" y="4748"/>
                                <a:pt x="15719" y="4717"/>
                                <a:pt x="15731" y="4683"/>
                              </a:cubicBezTo>
                            </a:path>
                            <a:path w="2568" h="1031">
                              <a:moveTo>
                                <a:pt x="15820" y="4078"/>
                              </a:moveTo>
                              <a:cubicBezTo>
                                <a:pt x="15825" y="4094"/>
                                <a:pt x="15829" y="4106"/>
                                <a:pt x="15837" y="4121"/>
                              </a:cubicBezTo>
                            </a:path>
                            <a:path w="2568" h="1031">
                              <a:moveTo>
                                <a:pt x="15918" y="4576"/>
                              </a:moveTo>
                              <a:cubicBezTo>
                                <a:pt x="15930" y="4602"/>
                                <a:pt x="15927" y="4624"/>
                                <a:pt x="15926" y="4653"/>
                              </a:cubicBezTo>
                              <a:cubicBezTo>
                                <a:pt x="15924" y="4687"/>
                                <a:pt x="15922" y="4720"/>
                                <a:pt x="15921" y="4754"/>
                              </a:cubicBezTo>
                              <a:cubicBezTo>
                                <a:pt x="15921" y="4772"/>
                                <a:pt x="15921" y="4788"/>
                                <a:pt x="15924" y="4805"/>
                              </a:cubicBezTo>
                              <a:cubicBezTo>
                                <a:pt x="15945" y="4783"/>
                                <a:pt x="15955" y="4750"/>
                                <a:pt x="15967" y="4721"/>
                              </a:cubicBezTo>
                              <a:cubicBezTo>
                                <a:pt x="15992" y="4661"/>
                                <a:pt x="16015" y="4600"/>
                                <a:pt x="16042" y="4541"/>
                              </a:cubicBezTo>
                              <a:cubicBezTo>
                                <a:pt x="16058" y="4506"/>
                                <a:pt x="16080" y="4426"/>
                                <a:pt x="16111" y="4401"/>
                              </a:cubicBezTo>
                              <a:cubicBezTo>
                                <a:pt x="16115" y="4401"/>
                                <a:pt x="16118" y="4400"/>
                                <a:pt x="16122" y="4400"/>
                              </a:cubicBezTo>
                            </a:path>
                            <a:path w="2568" h="1031">
                              <a:moveTo>
                                <a:pt x="16228" y="4612"/>
                              </a:moveTo>
                              <a:cubicBezTo>
                                <a:pt x="16247" y="4620"/>
                                <a:pt x="16259" y="4616"/>
                                <a:pt x="16279" y="4608"/>
                              </a:cubicBezTo>
                              <a:cubicBezTo>
                                <a:pt x="16298" y="4600"/>
                                <a:pt x="16313" y="4593"/>
                                <a:pt x="16329" y="4579"/>
                              </a:cubicBezTo>
                              <a:cubicBezTo>
                                <a:pt x="16343" y="4567"/>
                                <a:pt x="16356" y="4548"/>
                                <a:pt x="16362" y="4531"/>
                              </a:cubicBezTo>
                              <a:cubicBezTo>
                                <a:pt x="16366" y="4512"/>
                                <a:pt x="16368" y="4508"/>
                                <a:pt x="16367" y="4496"/>
                              </a:cubicBezTo>
                              <a:cubicBezTo>
                                <a:pt x="16347" y="4513"/>
                                <a:pt x="16330" y="4530"/>
                                <a:pt x="16314" y="4555"/>
                              </a:cubicBezTo>
                              <a:cubicBezTo>
                                <a:pt x="16291" y="4589"/>
                                <a:pt x="16268" y="4625"/>
                                <a:pt x="16255" y="4664"/>
                              </a:cubicBezTo>
                              <a:cubicBezTo>
                                <a:pt x="16242" y="4701"/>
                                <a:pt x="16236" y="4743"/>
                                <a:pt x="16241" y="4782"/>
                              </a:cubicBezTo>
                              <a:cubicBezTo>
                                <a:pt x="16246" y="4819"/>
                                <a:pt x="16264" y="4852"/>
                                <a:pt x="16296" y="4872"/>
                              </a:cubicBezTo>
                              <a:cubicBezTo>
                                <a:pt x="16318" y="4885"/>
                                <a:pt x="16342" y="4891"/>
                                <a:pt x="16367" y="4893"/>
                              </a:cubicBezTo>
                              <a:cubicBezTo>
                                <a:pt x="16384" y="4894"/>
                                <a:pt x="16404" y="4891"/>
                                <a:pt x="16420" y="4893"/>
                              </a:cubicBezTo>
                              <a:cubicBezTo>
                                <a:pt x="16433" y="4897"/>
                                <a:pt x="16437" y="4898"/>
                                <a:pt x="16446" y="4893"/>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3879,4003" coordsize="2568,1031" path="m13986,4550c13994,4525,14011,4488,13989,4465c13985,4463,13982,4462,13978,4460c13956,4477,13947,4490,13936,4516c13921,4550,13907,4586,13897,4622c13885,4665,13880,4709,13879,4753c13879,4781,13881,4806,13886,4833c13891,4856,13898,4874,13909,4894c13922,4919,13937,4937,13965,4943c13981,4946,14007,4943,14023,4939c14039,4935,14056,4931,14073,4927c14094,4921,14103,4909,14120,4899c14133,4894,14136,4892,14145,4893em14292,4593c14290,4615,14289,4638,14288,4660c14285,4709,14282,4760,14288,4809c14291,4826,14292,4832,14295,4843c14304,4820,14304,4797,14307,4772c14312,4733,14316,4694,14322,4655c14328,4620,14333,4585,14344,4551c14351,4530,14357,4509,14367,4489c14377,4469,14388,4450,14404,4435c14416,4424,14429,4417,14444,4410c14460,4403,14474,4400,14490,4396c14505,4391,14509,4389,14519,4395em14655,4756c14662,4736,14675,4719,14686,4701c14699,4679,14712,4656,14723,4633c14737,4605,14747,4576,14753,4545c14758,4516,14759,4502,14746,4476c14725,4487,14716,4493,14701,4517c14677,4555,14659,4596,14645,4639c14631,4683,14619,4733,14615,4780c14612,4817,14611,4860,14645,4882c14662,4893,14687,4887,14705,4887c14737,4887,14761,4890,14792,4896c14813,4898,14821,4900,14834,4909em15071,4572c15071,4555,15070,4549,15056,4543c15034,4554,15019,4564,15002,4584c14972,4621,14948,4663,14927,4705c14908,4743,14889,4785,14883,4828c14880,4848,14878,4885,14905,4892c14922,4896,14952,4865,14961,4856c14988,4828,15007,4792,15029,4761c15040,4745,15060,4696,15079,4688c15084,4688,15088,4689,15093,4689c15100,4722,15099,4753,15100,4787c15102,4840,15099,4894,15105,4946c15108,4967,15112,5024,15140,5033c15145,5032,15149,5030,15154,5029em15453,4003c15458,4027,15465,4048,15466,4073c15471,4176,15461,4282,15449,4385c15439,4470,15429,4555,15415,4639c15407,4685,15400,4730,15389,4775c15388,4751,15392,4752,15401,4729c15443,4622,15503,4525,15568,4431c15582,4408,15586,4403,15596,4389c15546,4413,15504,4450,15457,4479c15410,4508,15363,4537,15316,4567c15307,4572,15251,4598,15258,4618c15262,4629,15294,4631,15301,4633em15703,4682c15700,4709,15700,4732,15699,4759c15697,4770,15696,4774,15697,4781c15710,4748,15719,4717,15731,4683em15820,4078c15825,4094,15829,4106,15837,4121em15918,4576c15930,4602,15927,4624,15926,4653c15924,4687,15922,4720,15921,4754c15921,4772,15921,4788,15924,4805c15945,4783,15955,4750,15967,4721c15992,4661,16015,4600,16042,4541c16058,4506,16080,4426,16111,4401c16115,4401,16118,4400,16122,4400em16228,4612c16247,4620,16259,4616,16279,4608c16298,4600,16313,4593,16329,4579c16343,4567,16356,4548,16362,4531c16366,4512,16368,4508,16367,4496c16347,4513,16330,4530,16314,4555c16291,4589,16268,4625,16255,4664c16242,4701,16236,4743,16241,4782c16246,4819,16264,4852,16296,4872c16318,4885,16342,4891,16367,4893c16384,4894,16404,4891,16420,4893c16433,4897,16437,4898,16446,4893e" stroked="t" o:allowincell="f" style="position:absolute;margin-left:303.4pt;margin-top:13.85pt;width:72.75pt;height:29.2pt;mso-wrap-style:none;v-text-anchor:middle">
                <v:fill o:detectmouseclick="t" on="false"/>
                <v:stroke color="red" weight="19080" joinstyle="round" endcap="round"/>
                <w10:wrap type="none"/>
              </v:shape>
            </w:pict>
          </mc:Fallback>
        </mc:AlternateContent>
      </w:r>
      <w:r>
        <w:rPr/>
        <w:t>5/5/11</w:t>
      </w:r>
    </w:p>
    <w:p>
      <w:pPr>
        <w:pStyle w:val="Normal"/>
        <w:spacing w:lineRule="auto" w:line="480"/>
        <w:ind w:firstLine="720"/>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944620</wp:posOffset>
                </wp:positionH>
                <wp:positionV relativeFrom="paragraph">
                  <wp:posOffset>236855</wp:posOffset>
                </wp:positionV>
                <wp:extent cx="214630" cy="167005"/>
                <wp:effectExtent l="9525" t="10160" r="9525" b="8890"/>
                <wp:wrapNone/>
                <wp:docPr id="2" name=""/>
                <a:graphic xmlns:a="http://schemas.openxmlformats.org/drawingml/2006/main">
                  <a:graphicData uri="http://schemas.microsoft.com/office/word/2010/wordprocessingShape">
                    <wps:wsp>
                      <wps:cNvSpPr/>
                      <wps:spPr>
                        <a:xfrm>
                          <a:off x="0" y="0"/>
                          <a:ext cx="214560" cy="167040"/>
                        </a:xfrm>
                        <a:custGeom>
                          <a:avLst/>
                          <a:gdLst/>
                          <a:ahLst/>
                          <a:rect l="l" t="t" r="r" b="b"/>
                          <a:pathLst>
                            <a:path w="595" h="464">
                              <a:moveTo>
                                <a:pt x="14277" y="5322"/>
                              </a:moveTo>
                              <a:cubicBezTo>
                                <a:pt x="14298" y="5328"/>
                                <a:pt x="14290" y="5348"/>
                                <a:pt x="14286" y="5373"/>
                              </a:cubicBezTo>
                              <a:cubicBezTo>
                                <a:pt x="14280" y="5413"/>
                                <a:pt x="14276" y="5452"/>
                                <a:pt x="14273" y="5492"/>
                              </a:cubicBezTo>
                              <a:cubicBezTo>
                                <a:pt x="14270" y="5524"/>
                                <a:pt x="14261" y="5563"/>
                                <a:pt x="14266" y="5595"/>
                              </a:cubicBezTo>
                              <a:cubicBezTo>
                                <a:pt x="14272" y="5632"/>
                                <a:pt x="14295" y="5582"/>
                                <a:pt x="14301" y="5573"/>
                              </a:cubicBezTo>
                            </a:path>
                            <a:path w="595" h="464">
                              <a:moveTo>
                                <a:pt x="14545" y="5146"/>
                              </a:moveTo>
                              <a:cubicBezTo>
                                <a:pt x="14541" y="5174"/>
                                <a:pt x="14527" y="5182"/>
                                <a:pt x="14504" y="5198"/>
                              </a:cubicBezTo>
                              <a:cubicBezTo>
                                <a:pt x="14465" y="5225"/>
                                <a:pt x="14421" y="5240"/>
                                <a:pt x="14377" y="5257"/>
                              </a:cubicBezTo>
                              <a:cubicBezTo>
                                <a:pt x="14317" y="5280"/>
                                <a:pt x="14257" y="5294"/>
                                <a:pt x="14195" y="5310"/>
                              </a:cubicBezTo>
                              <a:cubicBezTo>
                                <a:pt x="14188" y="5312"/>
                                <a:pt x="14134" y="5320"/>
                                <a:pt x="14133" y="5333"/>
                              </a:cubicBezTo>
                              <a:cubicBezTo>
                                <a:pt x="14135" y="5337"/>
                                <a:pt x="14138" y="5341"/>
                                <a:pt x="14140" y="5345"/>
                              </a:cubicBezTo>
                            </a:path>
                            <a:path w="595" h="464">
                              <a:moveTo>
                                <a:pt x="14596" y="5462"/>
                              </a:moveTo>
                              <a:cubicBezTo>
                                <a:pt x="14595" y="5487"/>
                                <a:pt x="14594" y="5499"/>
                                <a:pt x="14576" y="5518"/>
                              </a:cubicBezTo>
                              <a:cubicBezTo>
                                <a:pt x="14589" y="5515"/>
                                <a:pt x="14593" y="5514"/>
                                <a:pt x="14594" y="5503"/>
                              </a:cubicBezTo>
                            </a:path>
                            <a:path w="595" h="464">
                              <a:moveTo>
                                <a:pt x="14715" y="5232"/>
                              </a:moveTo>
                              <a:cubicBezTo>
                                <a:pt x="14720" y="5249"/>
                                <a:pt x="14723" y="5265"/>
                                <a:pt x="14727" y="5282"/>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4133,5146" coordsize="595,464" path="m14277,5322c14298,5328,14290,5348,14286,5373c14280,5413,14276,5452,14273,5492c14270,5524,14261,5563,14266,5595c14272,5632,14295,5582,14301,5573em14545,5146c14541,5174,14527,5182,14504,5198c14465,5225,14421,5240,14377,5257c14317,5280,14257,5294,14195,5310c14188,5312,14134,5320,14133,5333c14135,5337,14138,5341,14140,5345em14596,5462c14595,5487,14594,5499,14576,5518c14589,5515,14593,5514,14594,5503em14715,5232c14720,5249,14723,5265,14727,5282e" stroked="t" o:allowincell="f" style="position:absolute;margin-left:310.6pt;margin-top:18.65pt;width:16.85pt;height:13.1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218305</wp:posOffset>
                </wp:positionH>
                <wp:positionV relativeFrom="paragraph">
                  <wp:posOffset>271780</wp:posOffset>
                </wp:positionV>
                <wp:extent cx="249555" cy="167005"/>
                <wp:effectExtent l="9525" t="10160" r="8890" b="9525"/>
                <wp:wrapNone/>
                <wp:docPr id="3" name=""/>
                <a:graphic xmlns:a="http://schemas.openxmlformats.org/drawingml/2006/main">
                  <a:graphicData uri="http://schemas.microsoft.com/office/word/2010/wordprocessingShape">
                    <wps:wsp>
                      <wps:cNvSpPr/>
                      <wps:spPr>
                        <a:xfrm>
                          <a:off x="0" y="0"/>
                          <a:ext cx="249480" cy="167040"/>
                        </a:xfrm>
                        <a:custGeom>
                          <a:avLst/>
                          <a:gdLst/>
                          <a:ahLst/>
                          <a:rect l="l" t="t" r="r" b="b"/>
                          <a:pathLst>
                            <a:path w="693" h="464">
                              <a:moveTo>
                                <a:pt x="14946" y="5399"/>
                              </a:moveTo>
                              <a:cubicBezTo>
                                <a:pt x="14948" y="5423"/>
                                <a:pt x="14944" y="5446"/>
                                <a:pt x="14941" y="5470"/>
                              </a:cubicBezTo>
                              <a:cubicBezTo>
                                <a:pt x="14937" y="5506"/>
                                <a:pt x="14929" y="5541"/>
                                <a:pt x="14927" y="5577"/>
                              </a:cubicBezTo>
                              <a:cubicBezTo>
                                <a:pt x="14925" y="5603"/>
                                <a:pt x="14918" y="5637"/>
                                <a:pt x="14921" y="5663"/>
                              </a:cubicBezTo>
                              <a:cubicBezTo>
                                <a:pt x="14922" y="5667"/>
                                <a:pt x="14924" y="5670"/>
                                <a:pt x="14925" y="5674"/>
                              </a:cubicBezTo>
                              <a:cubicBezTo>
                                <a:pt x="14947" y="5660"/>
                                <a:pt x="14958" y="5641"/>
                                <a:pt x="14974" y="5620"/>
                              </a:cubicBezTo>
                            </a:path>
                            <a:path w="693" h="464">
                              <a:moveTo>
                                <a:pt x="15059" y="5548"/>
                              </a:moveTo>
                              <a:cubicBezTo>
                                <a:pt x="15082" y="5531"/>
                                <a:pt x="15038" y="5549"/>
                                <a:pt x="15032" y="5552"/>
                              </a:cubicBezTo>
                              <a:cubicBezTo>
                                <a:pt x="15009" y="5564"/>
                                <a:pt x="14986" y="5576"/>
                                <a:pt x="14962" y="5587"/>
                              </a:cubicBezTo>
                              <a:cubicBezTo>
                                <a:pt x="14942" y="5596"/>
                                <a:pt x="14923" y="5604"/>
                                <a:pt x="14903" y="5613"/>
                              </a:cubicBezTo>
                              <a:cubicBezTo>
                                <a:pt x="14872" y="5627"/>
                                <a:pt x="14930" y="5577"/>
                                <a:pt x="14934" y="5572"/>
                              </a:cubicBezTo>
                            </a:path>
                            <a:path w="693" h="464">
                              <a:moveTo>
                                <a:pt x="15258" y="5242"/>
                              </a:moveTo>
                              <a:cubicBezTo>
                                <a:pt x="15266" y="5269"/>
                                <a:pt x="15260" y="5282"/>
                                <a:pt x="15253" y="5309"/>
                              </a:cubicBezTo>
                              <a:cubicBezTo>
                                <a:pt x="15241" y="5351"/>
                                <a:pt x="15230" y="5393"/>
                                <a:pt x="15214" y="5434"/>
                              </a:cubicBezTo>
                              <a:cubicBezTo>
                                <a:pt x="15196" y="5479"/>
                                <a:pt x="15175" y="5523"/>
                                <a:pt x="15159" y="5569"/>
                              </a:cubicBezTo>
                              <a:cubicBezTo>
                                <a:pt x="15155" y="5581"/>
                                <a:pt x="15130" y="5627"/>
                                <a:pt x="15136" y="5642"/>
                              </a:cubicBezTo>
                              <a:cubicBezTo>
                                <a:pt x="15147" y="5654"/>
                                <a:pt x="15151" y="5657"/>
                                <a:pt x="15162" y="5645"/>
                              </a:cubicBezTo>
                            </a:path>
                            <a:path w="693" h="464">
                              <a:moveTo>
                                <a:pt x="15328" y="5593"/>
                              </a:moveTo>
                              <a:cubicBezTo>
                                <a:pt x="15345" y="5591"/>
                                <a:pt x="15367" y="5587"/>
                                <a:pt x="15381" y="5577"/>
                              </a:cubicBezTo>
                              <a:cubicBezTo>
                                <a:pt x="15399" y="5564"/>
                                <a:pt x="15415" y="5540"/>
                                <a:pt x="15426" y="5521"/>
                              </a:cubicBezTo>
                              <a:cubicBezTo>
                                <a:pt x="15438" y="5501"/>
                                <a:pt x="15445" y="5477"/>
                                <a:pt x="15453" y="5455"/>
                              </a:cubicBezTo>
                              <a:cubicBezTo>
                                <a:pt x="15458" y="5442"/>
                                <a:pt x="15459" y="5436"/>
                                <a:pt x="15457" y="5426"/>
                              </a:cubicBezTo>
                              <a:cubicBezTo>
                                <a:pt x="15436" y="5443"/>
                                <a:pt x="15420" y="5460"/>
                                <a:pt x="15404" y="5481"/>
                              </a:cubicBezTo>
                              <a:cubicBezTo>
                                <a:pt x="15382" y="5509"/>
                                <a:pt x="15364" y="5538"/>
                                <a:pt x="15347" y="5569"/>
                              </a:cubicBezTo>
                              <a:cubicBezTo>
                                <a:pt x="15334" y="5592"/>
                                <a:pt x="15321" y="5623"/>
                                <a:pt x="15328" y="5650"/>
                              </a:cubicBezTo>
                              <a:cubicBezTo>
                                <a:pt x="15335" y="5677"/>
                                <a:pt x="15360" y="5692"/>
                                <a:pt x="15385" y="5699"/>
                              </a:cubicBezTo>
                              <a:cubicBezTo>
                                <a:pt x="15433" y="5713"/>
                                <a:pt x="15484" y="5701"/>
                                <a:pt x="15532" y="5700"/>
                              </a:cubicBezTo>
                              <a:cubicBezTo>
                                <a:pt x="15549" y="5700"/>
                                <a:pt x="15567" y="5704"/>
                                <a:pt x="15584" y="5705"/>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4892,5242" coordsize="693,464" path="m14946,5399c14948,5423,14944,5446,14941,5470c14937,5506,14929,5541,14927,5577c14925,5603,14918,5637,14921,5663c14922,5667,14924,5670,14925,5674c14947,5660,14958,5641,14974,5620em15059,5548c15082,5531,15038,5549,15032,5552c15009,5564,14986,5576,14962,5587c14942,5596,14923,5604,14903,5613c14872,5627,14930,5577,14934,5572em15258,5242c15266,5269,15260,5282,15253,5309c15241,5351,15230,5393,15214,5434c15196,5479,15175,5523,15159,5569c15155,5581,15130,5627,15136,5642c15147,5654,15151,5657,15162,5645em15328,5593c15345,5591,15367,5587,15381,5577c15399,5564,15415,5540,15426,5521c15438,5501,15445,5477,15453,5455c15458,5442,15459,5436,15457,5426c15436,5443,15420,5460,15404,5481c15382,5509,15364,5538,15347,5569c15334,5592,15321,5623,15328,5650c15335,5677,15360,5692,15385,5699c15433,5713,15484,5701,15532,5700c15549,5700,15567,5704,15584,5705e" stroked="t" o:allowincell="f" style="position:absolute;margin-left:332.15pt;margin-top:21.4pt;width:19.6pt;height:13.1pt;mso-wrap-style:none;v-text-anchor:middle">
                <v:fill o:detectmouseclick="t" on="false"/>
                <v:stroke color="red" weight="19080" joinstyle="round" endcap="round"/>
                <w10:wrap type="none"/>
              </v:shape>
            </w:pict>
          </mc:Fallback>
        </mc:AlternateContent>
      </w:r>
    </w:p>
    <w:p>
      <w:pPr>
        <w:pStyle w:val="Normal"/>
        <w:spacing w:lineRule="auto" w:line="480"/>
        <w:ind w:firstLine="720"/>
        <w:jc w:val="center"/>
        <w:rPr/>
      </w:pPr>
      <w:r>
        <mc:AlternateContent>
          <mc:Choice Requires="wps">
            <w:drawing>
              <wp:anchor behindDoc="0" distT="0" distB="0" distL="114935" distR="114935" simplePos="0" locked="0" layoutInCell="0" allowOverlap="1" relativeHeight="5">
                <wp:simplePos x="0" y="0"/>
                <wp:positionH relativeFrom="column">
                  <wp:posOffset>-771525</wp:posOffset>
                </wp:positionH>
                <wp:positionV relativeFrom="paragraph">
                  <wp:posOffset>122555</wp:posOffset>
                </wp:positionV>
                <wp:extent cx="1236980" cy="565785"/>
                <wp:effectExtent l="8890" t="10795" r="9525" b="8890"/>
                <wp:wrapNone/>
                <wp:docPr id="4" name=""/>
                <a:graphic xmlns:a="http://schemas.openxmlformats.org/drawingml/2006/main">
                  <a:graphicData uri="http://schemas.microsoft.com/office/word/2010/wordprocessingShape">
                    <wps:wsp>
                      <wps:cNvSpPr/>
                      <wps:spPr>
                        <a:xfrm>
                          <a:off x="0" y="0"/>
                          <a:ext cx="1236960" cy="565920"/>
                        </a:xfrm>
                        <a:custGeom>
                          <a:avLst/>
                          <a:gdLst/>
                          <a:ahLst/>
                          <a:rect l="l" t="t" r="r" b="b"/>
                          <a:pathLst>
                            <a:path w="3436" h="1571">
                              <a:moveTo>
                                <a:pt x="1244" y="6741"/>
                              </a:moveTo>
                              <a:cubicBezTo>
                                <a:pt x="1224" y="6752"/>
                                <a:pt x="1223" y="6763"/>
                                <a:pt x="1226" y="6787"/>
                              </a:cubicBezTo>
                              <a:cubicBezTo>
                                <a:pt x="1232" y="6829"/>
                                <a:pt x="1235" y="6870"/>
                                <a:pt x="1240" y="6912"/>
                              </a:cubicBezTo>
                              <a:cubicBezTo>
                                <a:pt x="1247" y="6964"/>
                                <a:pt x="1255" y="7016"/>
                                <a:pt x="1265" y="7068"/>
                              </a:cubicBezTo>
                              <a:cubicBezTo>
                                <a:pt x="1269" y="7089"/>
                                <a:pt x="1274" y="7109"/>
                                <a:pt x="1276" y="7131"/>
                              </a:cubicBezTo>
                              <a:cubicBezTo>
                                <a:pt x="1279" y="7103"/>
                                <a:pt x="1280" y="7092"/>
                                <a:pt x="1279" y="7072"/>
                              </a:cubicBezTo>
                            </a:path>
                            <a:path w="3436" h="1571">
                              <a:moveTo>
                                <a:pt x="1397" y="6582"/>
                              </a:moveTo>
                              <a:cubicBezTo>
                                <a:pt x="1414" y="6584"/>
                                <a:pt x="1420" y="6587"/>
                                <a:pt x="1423" y="6573"/>
                              </a:cubicBezTo>
                              <a:cubicBezTo>
                                <a:pt x="1409" y="6560"/>
                                <a:pt x="1396" y="6551"/>
                                <a:pt x="1376" y="6564"/>
                              </a:cubicBezTo>
                              <a:cubicBezTo>
                                <a:pt x="1348" y="6582"/>
                                <a:pt x="1323" y="6612"/>
                                <a:pt x="1299" y="6635"/>
                              </a:cubicBezTo>
                              <a:cubicBezTo>
                                <a:pt x="1263" y="6668"/>
                                <a:pt x="1224" y="6697"/>
                                <a:pt x="1181" y="6721"/>
                              </a:cubicBezTo>
                              <a:cubicBezTo>
                                <a:pt x="1147" y="6740"/>
                                <a:pt x="1110" y="6753"/>
                                <a:pt x="1072" y="6763"/>
                              </a:cubicBezTo>
                              <a:cubicBezTo>
                                <a:pt x="1058" y="6767"/>
                                <a:pt x="1017" y="6765"/>
                                <a:pt x="1045" y="6766"/>
                              </a:cubicBezTo>
                              <a:cubicBezTo>
                                <a:pt x="1050" y="6767"/>
                                <a:pt x="1054" y="6769"/>
                                <a:pt x="1059" y="6770"/>
                              </a:cubicBezTo>
                            </a:path>
                            <a:path w="3436" h="1571">
                              <a:moveTo>
                                <a:pt x="1512" y="7097"/>
                              </a:moveTo>
                              <a:cubicBezTo>
                                <a:pt x="1494" y="7113"/>
                                <a:pt x="1477" y="7132"/>
                                <a:pt x="1460" y="7148"/>
                              </a:cubicBezTo>
                              <a:cubicBezTo>
                                <a:pt x="1433" y="7172"/>
                                <a:pt x="1406" y="7198"/>
                                <a:pt x="1376" y="7220"/>
                              </a:cubicBezTo>
                              <a:cubicBezTo>
                                <a:pt x="1337" y="7248"/>
                                <a:pt x="1299" y="7278"/>
                                <a:pt x="1258" y="7303"/>
                              </a:cubicBezTo>
                              <a:cubicBezTo>
                                <a:pt x="1219" y="7327"/>
                                <a:pt x="1178" y="7347"/>
                                <a:pt x="1136" y="7365"/>
                              </a:cubicBezTo>
                              <a:cubicBezTo>
                                <a:pt x="1126" y="7370"/>
                                <a:pt x="1123" y="7371"/>
                                <a:pt x="1115" y="7372"/>
                              </a:cubicBezTo>
                              <a:cubicBezTo>
                                <a:pt x="1135" y="7360"/>
                                <a:pt x="1148" y="7346"/>
                                <a:pt x="1164" y="7331"/>
                              </a:cubicBezTo>
                              <a:cubicBezTo>
                                <a:pt x="1170" y="7326"/>
                                <a:pt x="1175" y="7322"/>
                                <a:pt x="1181" y="7317"/>
                              </a:cubicBezTo>
                            </a:path>
                            <a:path w="3436" h="1571">
                              <a:moveTo>
                                <a:pt x="1684" y="6858"/>
                              </a:moveTo>
                              <a:cubicBezTo>
                                <a:pt x="1676" y="6882"/>
                                <a:pt x="1673" y="6904"/>
                                <a:pt x="1671" y="6929"/>
                              </a:cubicBezTo>
                              <a:cubicBezTo>
                                <a:pt x="1668" y="6963"/>
                                <a:pt x="1667" y="6998"/>
                                <a:pt x="1669" y="7032"/>
                              </a:cubicBezTo>
                              <a:cubicBezTo>
                                <a:pt x="1671" y="7054"/>
                                <a:pt x="1675" y="7076"/>
                                <a:pt x="1679" y="7097"/>
                              </a:cubicBezTo>
                              <a:cubicBezTo>
                                <a:pt x="1687" y="7073"/>
                                <a:pt x="1688" y="7049"/>
                                <a:pt x="1693" y="7024"/>
                              </a:cubicBezTo>
                              <a:cubicBezTo>
                                <a:pt x="1700" y="6987"/>
                                <a:pt x="1708" y="6947"/>
                                <a:pt x="1721" y="6912"/>
                              </a:cubicBezTo>
                              <a:cubicBezTo>
                                <a:pt x="1730" y="6888"/>
                                <a:pt x="1738" y="6869"/>
                                <a:pt x="1758" y="6856"/>
                              </a:cubicBezTo>
                              <a:cubicBezTo>
                                <a:pt x="1782" y="6862"/>
                                <a:pt x="1786" y="6876"/>
                                <a:pt x="1796" y="6898"/>
                              </a:cubicBezTo>
                              <a:cubicBezTo>
                                <a:pt x="1812" y="6935"/>
                                <a:pt x="1823" y="6975"/>
                                <a:pt x="1832" y="7015"/>
                              </a:cubicBezTo>
                              <a:cubicBezTo>
                                <a:pt x="1840" y="7051"/>
                                <a:pt x="1844" y="7089"/>
                                <a:pt x="1859" y="7123"/>
                              </a:cubicBezTo>
                              <a:cubicBezTo>
                                <a:pt x="1877" y="7164"/>
                                <a:pt x="1886" y="7118"/>
                                <a:pt x="1890" y="7101"/>
                              </a:cubicBezTo>
                            </a:path>
                            <a:path w="3436" h="1571">
                              <a:moveTo>
                                <a:pt x="1905" y="6357"/>
                              </a:moveTo>
                              <a:cubicBezTo>
                                <a:pt x="1908" y="6359"/>
                                <a:pt x="1920" y="6371"/>
                                <a:pt x="1926" y="6406"/>
                              </a:cubicBezTo>
                              <a:cubicBezTo>
                                <a:pt x="1938" y="6478"/>
                                <a:pt x="1952" y="6549"/>
                                <a:pt x="1966" y="6621"/>
                              </a:cubicBezTo>
                              <a:cubicBezTo>
                                <a:pt x="1991" y="6747"/>
                                <a:pt x="2014" y="6875"/>
                                <a:pt x="2054" y="6997"/>
                              </a:cubicBezTo>
                              <a:cubicBezTo>
                                <a:pt x="2056" y="7004"/>
                                <a:pt x="2077" y="7075"/>
                                <a:pt x="2093" y="7030"/>
                              </a:cubicBezTo>
                              <a:cubicBezTo>
                                <a:pt x="2094" y="7020"/>
                                <a:pt x="2094" y="7010"/>
                                <a:pt x="2095" y="7000"/>
                              </a:cubicBezTo>
                            </a:path>
                            <a:path w="3436" h="1571">
                              <a:moveTo>
                                <a:pt x="2113" y="6549"/>
                              </a:moveTo>
                              <a:cubicBezTo>
                                <a:pt x="2106" y="6575"/>
                                <a:pt x="2096" y="6597"/>
                                <a:pt x="2083" y="6621"/>
                              </a:cubicBezTo>
                              <a:cubicBezTo>
                                <a:pt x="2064" y="6656"/>
                                <a:pt x="2039" y="6689"/>
                                <a:pt x="2008" y="6714"/>
                              </a:cubicBezTo>
                              <a:cubicBezTo>
                                <a:pt x="1981" y="6736"/>
                                <a:pt x="1946" y="6757"/>
                                <a:pt x="1913" y="6768"/>
                              </a:cubicBezTo>
                              <a:cubicBezTo>
                                <a:pt x="1896" y="6772"/>
                                <a:pt x="1889" y="6773"/>
                                <a:pt x="1877" y="6768"/>
                              </a:cubicBezTo>
                            </a:path>
                            <a:path w="3436" h="1571">
                              <a:moveTo>
                                <a:pt x="2239" y="6752"/>
                              </a:moveTo>
                              <a:cubicBezTo>
                                <a:pt x="2267" y="6739"/>
                                <a:pt x="2276" y="6723"/>
                                <a:pt x="2284" y="6692"/>
                              </a:cubicBezTo>
                              <a:cubicBezTo>
                                <a:pt x="2289" y="6671"/>
                                <a:pt x="2285" y="6643"/>
                                <a:pt x="2280" y="6623"/>
                              </a:cubicBezTo>
                              <a:cubicBezTo>
                                <a:pt x="2275" y="6605"/>
                                <a:pt x="2264" y="6579"/>
                                <a:pt x="2241" y="6583"/>
                              </a:cubicBezTo>
                              <a:cubicBezTo>
                                <a:pt x="2218" y="6587"/>
                                <a:pt x="2209" y="6622"/>
                                <a:pt x="2203" y="6639"/>
                              </a:cubicBezTo>
                              <a:cubicBezTo>
                                <a:pt x="2187" y="6687"/>
                                <a:pt x="2189" y="6738"/>
                                <a:pt x="2204" y="6786"/>
                              </a:cubicBezTo>
                              <a:cubicBezTo>
                                <a:pt x="2214" y="6819"/>
                                <a:pt x="2231" y="6859"/>
                                <a:pt x="2260" y="6880"/>
                              </a:cubicBezTo>
                              <a:cubicBezTo>
                                <a:pt x="2280" y="6894"/>
                                <a:pt x="2310" y="6896"/>
                                <a:pt x="2332" y="6885"/>
                              </a:cubicBezTo>
                              <a:cubicBezTo>
                                <a:pt x="2358" y="6872"/>
                                <a:pt x="2369" y="6852"/>
                                <a:pt x="2386" y="6832"/>
                              </a:cubicBezTo>
                              <a:cubicBezTo>
                                <a:pt x="2402" y="6818"/>
                                <a:pt x="2407" y="6813"/>
                                <a:pt x="2408" y="6797"/>
                              </a:cubicBezTo>
                            </a:path>
                            <a:path w="3436" h="1571">
                              <a:moveTo>
                                <a:pt x="2490" y="6743"/>
                              </a:moveTo>
                              <a:cubicBezTo>
                                <a:pt x="2493" y="6763"/>
                                <a:pt x="2496" y="6783"/>
                                <a:pt x="2500" y="6803"/>
                              </a:cubicBezTo>
                              <a:cubicBezTo>
                                <a:pt x="2479" y="6774"/>
                                <a:pt x="2479" y="6751"/>
                                <a:pt x="2473" y="6715"/>
                              </a:cubicBezTo>
                              <a:cubicBezTo>
                                <a:pt x="2465" y="6667"/>
                                <a:pt x="2460" y="6622"/>
                                <a:pt x="2459" y="6573"/>
                              </a:cubicBezTo>
                              <a:cubicBezTo>
                                <a:pt x="2459" y="6539"/>
                                <a:pt x="2457" y="6505"/>
                                <a:pt x="2467" y="6472"/>
                              </a:cubicBezTo>
                              <a:cubicBezTo>
                                <a:pt x="2472" y="6455"/>
                                <a:pt x="2485" y="6431"/>
                                <a:pt x="2496" y="6417"/>
                              </a:cubicBezTo>
                              <a:cubicBezTo>
                                <a:pt x="2508" y="6406"/>
                                <a:pt x="2512" y="6402"/>
                                <a:pt x="2516" y="6391"/>
                              </a:cubicBezTo>
                            </a:path>
                            <a:path w="3436" h="1571">
                              <a:moveTo>
                                <a:pt x="2709" y="6548"/>
                              </a:moveTo>
                              <a:cubicBezTo>
                                <a:pt x="2729" y="6528"/>
                                <a:pt x="2736" y="6519"/>
                                <a:pt x="2740" y="6491"/>
                              </a:cubicBezTo>
                              <a:cubicBezTo>
                                <a:pt x="2743" y="6471"/>
                                <a:pt x="2739" y="6458"/>
                                <a:pt x="2728" y="6442"/>
                              </a:cubicBezTo>
                              <a:cubicBezTo>
                                <a:pt x="2719" y="6429"/>
                                <a:pt x="2718" y="6424"/>
                                <a:pt x="2707" y="6427"/>
                              </a:cubicBezTo>
                              <a:cubicBezTo>
                                <a:pt x="2695" y="6459"/>
                                <a:pt x="2695" y="6485"/>
                                <a:pt x="2696" y="6519"/>
                              </a:cubicBezTo>
                              <a:cubicBezTo>
                                <a:pt x="2697" y="6581"/>
                                <a:pt x="2706" y="6642"/>
                                <a:pt x="2728" y="6700"/>
                              </a:cubicBezTo>
                              <a:cubicBezTo>
                                <a:pt x="2738" y="6727"/>
                                <a:pt x="2756" y="6767"/>
                                <a:pt x="2789" y="6773"/>
                              </a:cubicBezTo>
                              <a:cubicBezTo>
                                <a:pt x="2817" y="6778"/>
                                <a:pt x="2840" y="6758"/>
                                <a:pt x="2853" y="6736"/>
                              </a:cubicBezTo>
                              <a:cubicBezTo>
                                <a:pt x="2877" y="6698"/>
                                <a:pt x="2881" y="6646"/>
                                <a:pt x="2889" y="6603"/>
                              </a:cubicBezTo>
                            </a:path>
                            <a:path w="3436" h="1571">
                              <a:moveTo>
                                <a:pt x="2999" y="6321"/>
                              </a:moveTo>
                              <a:cubicBezTo>
                                <a:pt x="3016" y="6328"/>
                                <a:pt x="3020" y="6330"/>
                                <a:pt x="3031" y="6334"/>
                              </a:cubicBezTo>
                              <a:cubicBezTo>
                                <a:pt x="3014" y="6336"/>
                                <a:pt x="3001" y="6345"/>
                                <a:pt x="2990" y="6359"/>
                              </a:cubicBezTo>
                              <a:cubicBezTo>
                                <a:pt x="2973" y="6381"/>
                                <a:pt x="2961" y="6412"/>
                                <a:pt x="2952" y="6438"/>
                              </a:cubicBezTo>
                              <a:cubicBezTo>
                                <a:pt x="2944" y="6462"/>
                                <a:pt x="2937" y="6487"/>
                                <a:pt x="2941" y="6513"/>
                              </a:cubicBezTo>
                              <a:cubicBezTo>
                                <a:pt x="2944" y="6533"/>
                                <a:pt x="2962" y="6535"/>
                                <a:pt x="2979" y="6538"/>
                              </a:cubicBezTo>
                              <a:cubicBezTo>
                                <a:pt x="3003" y="6543"/>
                                <a:pt x="3026" y="6545"/>
                                <a:pt x="3049" y="6554"/>
                              </a:cubicBezTo>
                              <a:cubicBezTo>
                                <a:pt x="3072" y="6563"/>
                                <a:pt x="3085" y="6579"/>
                                <a:pt x="3094" y="6602"/>
                              </a:cubicBezTo>
                              <a:cubicBezTo>
                                <a:pt x="3100" y="6617"/>
                                <a:pt x="3102" y="6651"/>
                                <a:pt x="3084" y="6661"/>
                              </a:cubicBezTo>
                              <a:cubicBezTo>
                                <a:pt x="3058" y="6675"/>
                                <a:pt x="3049" y="6622"/>
                                <a:pt x="3046" y="6613"/>
                              </a:cubicBezTo>
                            </a:path>
                            <a:path w="3436" h="1571">
                              <a:moveTo>
                                <a:pt x="3222" y="5879"/>
                              </a:moveTo>
                              <a:cubicBezTo>
                                <a:pt x="3206" y="5893"/>
                                <a:pt x="3220" y="5916"/>
                                <a:pt x="3225" y="5942"/>
                              </a:cubicBezTo>
                              <a:cubicBezTo>
                                <a:pt x="3236" y="5999"/>
                                <a:pt x="3248" y="6055"/>
                                <a:pt x="3261" y="6111"/>
                              </a:cubicBezTo>
                              <a:cubicBezTo>
                                <a:pt x="3284" y="6209"/>
                                <a:pt x="3309" y="6306"/>
                                <a:pt x="3340" y="6401"/>
                              </a:cubicBezTo>
                              <a:cubicBezTo>
                                <a:pt x="3353" y="6439"/>
                                <a:pt x="3364" y="6446"/>
                                <a:pt x="3369" y="6404"/>
                              </a:cubicBezTo>
                            </a:path>
                            <a:path w="3436" h="1571">
                              <a:moveTo>
                                <a:pt x="3412" y="6094"/>
                              </a:moveTo>
                              <a:cubicBezTo>
                                <a:pt x="3421" y="6116"/>
                                <a:pt x="3417" y="6130"/>
                                <a:pt x="3402" y="6150"/>
                              </a:cubicBezTo>
                              <a:cubicBezTo>
                                <a:pt x="3384" y="6174"/>
                                <a:pt x="3360" y="6197"/>
                                <a:pt x="3338" y="6218"/>
                              </a:cubicBezTo>
                              <a:cubicBezTo>
                                <a:pt x="3307" y="6248"/>
                                <a:pt x="3273" y="6277"/>
                                <a:pt x="3243" y="6308"/>
                              </a:cubicBezTo>
                              <a:cubicBezTo>
                                <a:pt x="3234" y="6320"/>
                                <a:pt x="3231" y="6323"/>
                                <a:pt x="3250" y="6315"/>
                              </a:cubicBezTo>
                            </a:path>
                            <a:path w="3436" h="1571">
                              <a:moveTo>
                                <a:pt x="3570" y="6120"/>
                              </a:moveTo>
                              <a:cubicBezTo>
                                <a:pt x="3572" y="6141"/>
                                <a:pt x="3577" y="6161"/>
                                <a:pt x="3582" y="6182"/>
                              </a:cubicBezTo>
                              <a:cubicBezTo>
                                <a:pt x="3588" y="6209"/>
                                <a:pt x="3592" y="6236"/>
                                <a:pt x="3596" y="6263"/>
                              </a:cubicBezTo>
                              <a:cubicBezTo>
                                <a:pt x="3600" y="6286"/>
                                <a:pt x="3604" y="6309"/>
                                <a:pt x="3612" y="6331"/>
                              </a:cubicBezTo>
                              <a:cubicBezTo>
                                <a:pt x="3621" y="6303"/>
                                <a:pt x="3622" y="6292"/>
                                <a:pt x="3622" y="6262"/>
                              </a:cubicBezTo>
                            </a:path>
                            <a:path w="3436" h="1571">
                              <a:moveTo>
                                <a:pt x="3597" y="5817"/>
                              </a:moveTo>
                              <a:cubicBezTo>
                                <a:pt x="3584" y="5779"/>
                                <a:pt x="3597" y="5823"/>
                                <a:pt x="3599" y="5830"/>
                              </a:cubicBezTo>
                            </a:path>
                            <a:path w="3436" h="1571">
                              <a:moveTo>
                                <a:pt x="3811" y="6212"/>
                              </a:moveTo>
                              <a:cubicBezTo>
                                <a:pt x="3815" y="6229"/>
                                <a:pt x="3818" y="6245"/>
                                <a:pt x="3821" y="6262"/>
                              </a:cubicBezTo>
                              <a:cubicBezTo>
                                <a:pt x="3822" y="6242"/>
                                <a:pt x="3824" y="6223"/>
                                <a:pt x="3827" y="6203"/>
                              </a:cubicBezTo>
                              <a:cubicBezTo>
                                <a:pt x="3832" y="6174"/>
                                <a:pt x="3834" y="6143"/>
                                <a:pt x="3843" y="6115"/>
                              </a:cubicBezTo>
                              <a:cubicBezTo>
                                <a:pt x="3851" y="6093"/>
                                <a:pt x="3864" y="6069"/>
                                <a:pt x="3884" y="6056"/>
                              </a:cubicBezTo>
                              <a:cubicBezTo>
                                <a:pt x="3899" y="6046"/>
                                <a:pt x="3917" y="6047"/>
                                <a:pt x="3932" y="6056"/>
                              </a:cubicBezTo>
                              <a:cubicBezTo>
                                <a:pt x="3949" y="6066"/>
                                <a:pt x="3959" y="6084"/>
                                <a:pt x="3967" y="6102"/>
                              </a:cubicBezTo>
                              <a:cubicBezTo>
                                <a:pt x="3976" y="6121"/>
                                <a:pt x="3981" y="6142"/>
                                <a:pt x="3984" y="6162"/>
                              </a:cubicBezTo>
                              <a:cubicBezTo>
                                <a:pt x="3987" y="6181"/>
                                <a:pt x="3991" y="6182"/>
                                <a:pt x="4006" y="6184"/>
                              </a:cubicBezTo>
                            </a:path>
                            <a:path w="3436" h="1571">
                              <a:moveTo>
                                <a:pt x="4242" y="5978"/>
                              </a:moveTo>
                              <a:cubicBezTo>
                                <a:pt x="4219" y="5974"/>
                                <a:pt x="4211" y="5982"/>
                                <a:pt x="4203" y="6006"/>
                              </a:cubicBezTo>
                              <a:cubicBezTo>
                                <a:pt x="4195" y="6031"/>
                                <a:pt x="4193" y="6063"/>
                                <a:pt x="4193" y="6089"/>
                              </a:cubicBezTo>
                              <a:cubicBezTo>
                                <a:pt x="4193" y="6115"/>
                                <a:pt x="4195" y="6133"/>
                                <a:pt x="4209" y="6153"/>
                              </a:cubicBezTo>
                              <a:cubicBezTo>
                                <a:pt x="4229" y="6147"/>
                                <a:pt x="4239" y="6140"/>
                                <a:pt x="4255" y="6126"/>
                              </a:cubicBezTo>
                              <a:cubicBezTo>
                                <a:pt x="4272" y="6111"/>
                                <a:pt x="4296" y="6088"/>
                                <a:pt x="4320" y="6086"/>
                              </a:cubicBezTo>
                              <a:cubicBezTo>
                                <a:pt x="4343" y="6084"/>
                                <a:pt x="4362" y="6102"/>
                                <a:pt x="4372" y="6121"/>
                              </a:cubicBezTo>
                              <a:cubicBezTo>
                                <a:pt x="4387" y="6149"/>
                                <a:pt x="4390" y="6186"/>
                                <a:pt x="4389" y="6218"/>
                              </a:cubicBezTo>
                              <a:cubicBezTo>
                                <a:pt x="4388" y="6248"/>
                                <a:pt x="4380" y="6274"/>
                                <a:pt x="4360" y="6296"/>
                              </a:cubicBezTo>
                              <a:cubicBezTo>
                                <a:pt x="4350" y="6308"/>
                                <a:pt x="4340" y="6309"/>
                                <a:pt x="4326" y="6313"/>
                              </a:cubicBezTo>
                              <a:cubicBezTo>
                                <a:pt x="4305" y="6287"/>
                                <a:pt x="4306" y="6275"/>
                                <a:pt x="4317" y="6243"/>
                              </a:cubicBezTo>
                              <a:cubicBezTo>
                                <a:pt x="4327" y="6214"/>
                                <a:pt x="4342" y="6186"/>
                                <a:pt x="4355" y="6158"/>
                              </a:cubicBezTo>
                              <a:cubicBezTo>
                                <a:pt x="4367" y="6132"/>
                                <a:pt x="4381" y="6109"/>
                                <a:pt x="4399" y="6087"/>
                              </a:cubicBezTo>
                              <a:cubicBezTo>
                                <a:pt x="4418" y="6064"/>
                                <a:pt x="4439" y="6060"/>
                                <a:pt x="4467" y="6054"/>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032,5802" coordsize="3436,1571" path="m1244,6741c1224,6752,1223,6763,1226,6787c1232,6829,1235,6870,1240,6912c1247,6964,1255,7016,1265,7068c1269,7089,1274,7109,1276,7131c1279,7103,1280,7092,1279,7072em1397,6582c1414,6584,1420,6587,1423,6573c1409,6560,1396,6551,1376,6564c1348,6582,1323,6612,1299,6635c1263,6668,1224,6697,1181,6721c1147,6740,1110,6753,1072,6763c1058,6767,1017,6765,1045,6766c1050,6767,1054,6769,1059,6770em1512,7097c1494,7113,1477,7132,1460,7148c1433,7172,1406,7198,1376,7220c1337,7248,1299,7278,1258,7303c1219,7327,1178,7347,1136,7365c1126,7370,1123,7371,1115,7372c1135,7360,1148,7346,1164,7331c1170,7326,1175,7322,1181,7317em1684,6858c1676,6882,1673,6904,1671,6929c1668,6963,1667,6998,1669,7032c1671,7054,1675,7076,1679,7097c1687,7073,1688,7049,1693,7024c1700,6987,1708,6947,1721,6912c1730,6888,1738,6869,1758,6856c1782,6862,1786,6876,1796,6898c1812,6935,1823,6975,1832,7015c1840,7051,1844,7089,1859,7123c1877,7164,1886,7118,1890,7101em1905,6357c1908,6359,1920,6371,1926,6406c1938,6478,1952,6549,1966,6621c1991,6747,2014,6875,2054,6997c2056,7004,2077,7075,2093,7030c2094,7020,2094,7010,2095,7000em2113,6549c2106,6575,2096,6597,2083,6621c2064,6656,2039,6689,2008,6714c1981,6736,1946,6757,1913,6768c1896,6772,1889,6773,1877,6768em2239,6752c2267,6739,2276,6723,2284,6692c2289,6671,2285,6643,2280,6623c2275,6605,2264,6579,2241,6583c2218,6587,2209,6622,2203,6639c2187,6687,2189,6738,2204,6786c2214,6819,2231,6859,2260,6880c2280,6894,2310,6896,2332,6885c2358,6872,2369,6852,2386,6832c2402,6818,2407,6813,2408,6797em2490,6743c2493,6763,2496,6783,2500,6803c2479,6774,2479,6751,2473,6715c2465,6667,2460,6622,2459,6573c2459,6539,2457,6505,2467,6472c2472,6455,2485,6431,2496,6417c2508,6406,2512,6402,2516,6391em2709,6548c2729,6528,2736,6519,2740,6491c2743,6471,2739,6458,2728,6442c2719,6429,2718,6424,2707,6427c2695,6459,2695,6485,2696,6519c2697,6581,2706,6642,2728,6700c2738,6727,2756,6767,2789,6773c2817,6778,2840,6758,2853,6736c2877,6698,2881,6646,2889,6603em2999,6321c3016,6328,3020,6330,3031,6334c3014,6336,3001,6345,2990,6359c2973,6381,2961,6412,2952,6438c2944,6462,2937,6487,2941,6513c2944,6533,2962,6535,2979,6538c3003,6543,3026,6545,3049,6554c3072,6563,3085,6579,3094,6602c3100,6617,3102,6651,3084,6661c3058,6675,3049,6622,3046,6613em3222,5879c3206,5893,3220,5916,3225,5942c3236,5999,3248,6055,3261,6111c3284,6209,3309,6306,3340,6401c3353,6439,3364,6446,3369,6404em3412,6094c3421,6116,3417,6130,3402,6150c3384,6174,3360,6197,3338,6218c3307,6248,3273,6277,3243,6308c3234,6320,3231,6323,3250,6315em3570,6120c3572,6141,3577,6161,3582,6182c3588,6209,3592,6236,3596,6263c3600,6286,3604,6309,3612,6331c3621,6303,3622,6292,3622,6262em3597,5817c3584,5779,3597,5823,3599,5830em3811,6212c3815,6229,3818,6245,3821,6262c3822,6242,3824,6223,3827,6203c3832,6174,3834,6143,3843,6115c3851,6093,3864,6069,3884,6056c3899,6046,3917,6047,3932,6056c3949,6066,3959,6084,3967,6102c3976,6121,3981,6142,3984,6162c3987,6181,3991,6182,4006,6184em4242,5978c4219,5974,4211,5982,4203,6006c4195,6031,4193,6063,4193,6089c4193,6115,4195,6133,4209,6153c4229,6147,4239,6140,4255,6126c4272,6111,4296,6088,4320,6086c4343,6084,4362,6102,4372,6121c4387,6149,4390,6186,4389,6218c4388,6248,4380,6274,4360,6296c4350,6308,4340,6309,4326,6313c4305,6287,4306,6275,4317,6243c4327,6214,4342,6186,4355,6158c4367,6132,4381,6109,4399,6087c4418,6064,4439,6060,4467,6054e" stroked="t" o:allowincell="f" style="position:absolute;margin-left:-60.75pt;margin-top:9.65pt;width:97.35pt;height:44.5pt;mso-wrap-style:none;v-text-anchor:middle">
                <v:fill o:detectmouseclick="t" on="false"/>
                <v:stroke color="red" weight="19080" joinstyle="round" endcap="round"/>
                <w10:wrap type="none"/>
              </v:shape>
            </w:pict>
          </mc:Fallback>
        </mc:AlternateContent>
      </w:r>
      <w:r>
        <w:rPr/>
        <w:t>Uncaging the Zoo Debate</w:t>
      </w:r>
    </w:p>
    <w:p>
      <w:pPr>
        <w:pStyle w:val="Normal"/>
        <w:spacing w:lineRule="auto" w:line="480"/>
        <w:ind w:firstLine="72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59435</wp:posOffset>
                </wp:positionH>
                <wp:positionV relativeFrom="paragraph">
                  <wp:posOffset>283845</wp:posOffset>
                </wp:positionV>
                <wp:extent cx="488950" cy="280670"/>
                <wp:effectExtent l="9525" t="9525" r="9525" b="9525"/>
                <wp:wrapNone/>
                <wp:docPr id="5" name=""/>
                <a:graphic xmlns:a="http://schemas.openxmlformats.org/drawingml/2006/main">
                  <a:graphicData uri="http://schemas.microsoft.com/office/word/2010/wordprocessingShape">
                    <wps:wsp>
                      <wps:cNvSpPr/>
                      <wps:spPr>
                        <a:xfrm>
                          <a:off x="0" y="0"/>
                          <a:ext cx="488880" cy="280800"/>
                        </a:xfrm>
                        <a:custGeom>
                          <a:avLst/>
                          <a:gdLst/>
                          <a:ahLst/>
                          <a:rect l="l" t="t" r="r" b="b"/>
                          <a:pathLst>
                            <a:path w="1359" h="778">
                              <a:moveTo>
                                <a:pt x="1631" y="7558"/>
                              </a:moveTo>
                              <a:cubicBezTo>
                                <a:pt x="1612" y="7556"/>
                                <a:pt x="1631" y="7573"/>
                                <a:pt x="1634" y="7594"/>
                              </a:cubicBezTo>
                              <a:cubicBezTo>
                                <a:pt x="1638" y="7624"/>
                                <a:pt x="1642" y="7655"/>
                                <a:pt x="1645" y="7686"/>
                              </a:cubicBezTo>
                              <a:cubicBezTo>
                                <a:pt x="1650" y="7739"/>
                                <a:pt x="1656" y="7792"/>
                                <a:pt x="1661" y="7845"/>
                              </a:cubicBezTo>
                              <a:cubicBezTo>
                                <a:pt x="1665" y="7887"/>
                                <a:pt x="1669" y="7929"/>
                                <a:pt x="1675" y="7971"/>
                              </a:cubicBezTo>
                              <a:cubicBezTo>
                                <a:pt x="1678" y="7986"/>
                                <a:pt x="1679" y="7990"/>
                                <a:pt x="1678" y="7999"/>
                              </a:cubicBezTo>
                              <a:cubicBezTo>
                                <a:pt x="1696" y="7997"/>
                                <a:pt x="1711" y="7985"/>
                                <a:pt x="1727" y="7972"/>
                              </a:cubicBezTo>
                              <a:cubicBezTo>
                                <a:pt x="1745" y="7958"/>
                                <a:pt x="1765" y="7947"/>
                                <a:pt x="1785" y="7936"/>
                              </a:cubicBezTo>
                              <a:cubicBezTo>
                                <a:pt x="1804" y="7926"/>
                                <a:pt x="1824" y="7922"/>
                                <a:pt x="1844" y="7915"/>
                              </a:cubicBezTo>
                              <a:cubicBezTo>
                                <a:pt x="1863" y="7909"/>
                                <a:pt x="1866" y="7901"/>
                                <a:pt x="1877" y="7885"/>
                              </a:cubicBezTo>
                            </a:path>
                            <a:path w="1359" h="778">
                              <a:moveTo>
                                <a:pt x="1978" y="7722"/>
                              </a:moveTo>
                              <a:cubicBezTo>
                                <a:pt x="1999" y="7736"/>
                                <a:pt x="2004" y="7740"/>
                                <a:pt x="2025" y="7723"/>
                              </a:cubicBezTo>
                              <a:cubicBezTo>
                                <a:pt x="2044" y="7707"/>
                                <a:pt x="2063" y="7687"/>
                                <a:pt x="2068" y="7661"/>
                              </a:cubicBezTo>
                              <a:cubicBezTo>
                                <a:pt x="2073" y="7635"/>
                                <a:pt x="2065" y="7621"/>
                                <a:pt x="2048" y="7604"/>
                              </a:cubicBezTo>
                              <a:cubicBezTo>
                                <a:pt x="2026" y="7627"/>
                                <a:pt x="2020" y="7644"/>
                                <a:pt x="2015" y="7676"/>
                              </a:cubicBezTo>
                              <a:cubicBezTo>
                                <a:pt x="2010" y="7713"/>
                                <a:pt x="2009" y="7750"/>
                                <a:pt x="2013" y="7787"/>
                              </a:cubicBezTo>
                              <a:cubicBezTo>
                                <a:pt x="2016" y="7815"/>
                                <a:pt x="2024" y="7846"/>
                                <a:pt x="2044" y="7867"/>
                              </a:cubicBezTo>
                              <a:cubicBezTo>
                                <a:pt x="2057" y="7881"/>
                                <a:pt x="2079" y="7886"/>
                                <a:pt x="2097" y="7883"/>
                              </a:cubicBezTo>
                              <a:cubicBezTo>
                                <a:pt x="2123" y="7879"/>
                                <a:pt x="2138" y="7859"/>
                                <a:pt x="2158" y="7845"/>
                              </a:cubicBezTo>
                              <a:cubicBezTo>
                                <a:pt x="2176" y="7832"/>
                                <a:pt x="2190" y="7817"/>
                                <a:pt x="2204" y="7804"/>
                              </a:cubicBezTo>
                              <a:cubicBezTo>
                                <a:pt x="2207" y="7802"/>
                                <a:pt x="2211" y="7799"/>
                                <a:pt x="2214" y="7797"/>
                              </a:cubicBezTo>
                            </a:path>
                            <a:path w="1359" h="778">
                              <a:moveTo>
                                <a:pt x="2355" y="7618"/>
                              </a:moveTo>
                              <a:cubicBezTo>
                                <a:pt x="2344" y="7638"/>
                                <a:pt x="2337" y="7658"/>
                                <a:pt x="2332" y="7681"/>
                              </a:cubicBezTo>
                              <a:cubicBezTo>
                                <a:pt x="2325" y="7710"/>
                                <a:pt x="2319" y="7738"/>
                                <a:pt x="2315" y="7768"/>
                              </a:cubicBezTo>
                              <a:cubicBezTo>
                                <a:pt x="2313" y="7782"/>
                                <a:pt x="2304" y="7819"/>
                                <a:pt x="2323" y="7828"/>
                              </a:cubicBezTo>
                              <a:cubicBezTo>
                                <a:pt x="2341" y="7837"/>
                                <a:pt x="2365" y="7819"/>
                                <a:pt x="2377" y="7807"/>
                              </a:cubicBezTo>
                              <a:cubicBezTo>
                                <a:pt x="2397" y="7786"/>
                                <a:pt x="2414" y="7760"/>
                                <a:pt x="2424" y="7733"/>
                              </a:cubicBezTo>
                              <a:cubicBezTo>
                                <a:pt x="2429" y="7720"/>
                                <a:pt x="2431" y="7715"/>
                                <a:pt x="2434" y="7706"/>
                              </a:cubicBezTo>
                              <a:cubicBezTo>
                                <a:pt x="2441" y="7733"/>
                                <a:pt x="2446" y="7758"/>
                                <a:pt x="2458" y="7784"/>
                              </a:cubicBezTo>
                              <a:cubicBezTo>
                                <a:pt x="2467" y="7801"/>
                                <a:pt x="2472" y="7808"/>
                                <a:pt x="2483" y="7818"/>
                              </a:cubicBezTo>
                            </a:path>
                            <a:path w="1359" h="778">
                              <a:moveTo>
                                <a:pt x="2726" y="7498"/>
                              </a:moveTo>
                              <a:cubicBezTo>
                                <a:pt x="2731" y="7522"/>
                                <a:pt x="2729" y="7498"/>
                                <a:pt x="2701" y="7519"/>
                              </a:cubicBezTo>
                              <a:cubicBezTo>
                                <a:pt x="2680" y="7535"/>
                                <a:pt x="2672" y="7571"/>
                                <a:pt x="2665" y="7595"/>
                              </a:cubicBezTo>
                              <a:cubicBezTo>
                                <a:pt x="2650" y="7645"/>
                                <a:pt x="2637" y="7706"/>
                                <a:pt x="2648" y="7758"/>
                              </a:cubicBezTo>
                              <a:cubicBezTo>
                                <a:pt x="2653" y="7774"/>
                                <a:pt x="2656" y="7780"/>
                                <a:pt x="2670" y="7783"/>
                              </a:cubicBezTo>
                              <a:cubicBezTo>
                                <a:pt x="2694" y="7770"/>
                                <a:pt x="2711" y="7761"/>
                                <a:pt x="2728" y="7738"/>
                              </a:cubicBezTo>
                              <a:cubicBezTo>
                                <a:pt x="2757" y="7699"/>
                                <a:pt x="2778" y="7654"/>
                                <a:pt x="2793" y="7608"/>
                              </a:cubicBezTo>
                              <a:cubicBezTo>
                                <a:pt x="2818" y="7532"/>
                                <a:pt x="2825" y="7447"/>
                                <a:pt x="2821" y="7367"/>
                              </a:cubicBezTo>
                              <a:cubicBezTo>
                                <a:pt x="2819" y="7336"/>
                                <a:pt x="2820" y="7245"/>
                                <a:pt x="2785" y="7225"/>
                              </a:cubicBezTo>
                              <a:cubicBezTo>
                                <a:pt x="2780" y="7225"/>
                                <a:pt x="2775" y="7224"/>
                                <a:pt x="2770" y="7224"/>
                              </a:cubicBezTo>
                              <a:cubicBezTo>
                                <a:pt x="2753" y="7276"/>
                                <a:pt x="2759" y="7333"/>
                                <a:pt x="2766" y="7387"/>
                              </a:cubicBezTo>
                              <a:cubicBezTo>
                                <a:pt x="2775" y="7459"/>
                                <a:pt x="2793" y="7529"/>
                                <a:pt x="2823" y="7596"/>
                              </a:cubicBezTo>
                              <a:cubicBezTo>
                                <a:pt x="2845" y="7645"/>
                                <a:pt x="2874" y="7691"/>
                                <a:pt x="2919" y="7723"/>
                              </a:cubicBezTo>
                              <a:cubicBezTo>
                                <a:pt x="2945" y="7742"/>
                                <a:pt x="2964" y="7746"/>
                                <a:pt x="2979" y="7722"/>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621,7224" coordsize="1359,778" path="m1631,7558c1612,7556,1631,7573,1634,7594c1638,7624,1642,7655,1645,7686c1650,7739,1656,7792,1661,7845c1665,7887,1669,7929,1675,7971c1678,7986,1679,7990,1678,7999c1696,7997,1711,7985,1727,7972c1745,7958,1765,7947,1785,7936c1804,7926,1824,7922,1844,7915c1863,7909,1866,7901,1877,7885em1978,7722c1999,7736,2004,7740,2025,7723c2044,7707,2063,7687,2068,7661c2073,7635,2065,7621,2048,7604c2026,7627,2020,7644,2015,7676c2010,7713,2009,7750,2013,7787c2016,7815,2024,7846,2044,7867c2057,7881,2079,7886,2097,7883c2123,7879,2138,7859,2158,7845c2176,7832,2190,7817,2204,7804c2207,7802,2211,7799,2214,7797em2355,7618c2344,7638,2337,7658,2332,7681c2325,7710,2319,7738,2315,7768c2313,7782,2304,7819,2323,7828c2341,7837,2365,7819,2377,7807c2397,7786,2414,7760,2424,7733c2429,7720,2431,7715,2434,7706c2441,7733,2446,7758,2458,7784c2467,7801,2472,7808,2483,7818em2726,7498c2731,7522,2729,7498,2701,7519c2680,7535,2672,7571,2665,7595c2650,7645,2637,7706,2648,7758c2653,7774,2656,7780,2670,7783c2694,7770,2711,7761,2728,7738c2757,7699,2778,7654,2793,7608c2818,7532,2825,7447,2821,7367c2819,7336,2820,7245,2785,7225c2780,7225,2775,7224,2770,7224c2753,7276,2759,7333,2766,7387c2775,7459,2793,7529,2823,7596c2845,7645,2874,7691,2919,7723c2945,7742,2964,7746,2979,7722e" stroked="t" o:allowincell="f" style="position:absolute;margin-left:-44.05pt;margin-top:22.35pt;width:38.45pt;height:22.05pt;mso-wrap-style:none;v-text-anchor:middle">
                <v:fill o:detectmouseclick="t" on="false"/>
                <v:stroke color="red" weight="19080" joinstyle="round" endcap="round"/>
                <w10:wrap type="none"/>
              </v:shape>
            </w:pict>
          </mc:Fallback>
        </mc:AlternateContent>
      </w:r>
    </w:p>
    <w:p>
      <w:pPr>
        <w:pStyle w:val="Normal"/>
        <w:spacing w:lineRule="auto" w:line="480"/>
        <w:ind w:firstLine="720"/>
        <w:rPr/>
      </w:pPr>
      <w:r>
        <w:rPr/>
        <w:t>Can you tell a happy panda bear from a sad one? The scientists and keepers at the National Zoo in Washington D.C. sure can. They work tirelessly to meet the needs of the wild animals in their care while promoting education of the public and conservation of endangered species. Though I see the point that keeping wild animals in captivity may seem cruel, I still maintain that zoos around the world provide help and protection for threatened species. Some may disagree because wild animals are exploited and used as attractions to make money by certain organizations, but they ignore the tremendous good the vast majority of zoos do.</w:t>
      </w:r>
    </w:p>
    <w:p>
      <w:pPr>
        <w:pStyle w:val="Normal"/>
        <w:spacing w:lineRule="auto" w:line="480"/>
        <w:ind w:firstLine="720"/>
        <w:rPr/>
      </w:pPr>
      <w:r>
        <w:rPr/>
        <w:t>For instance, the National Zoo has recently completed a multimillion dollar habitat for endangered species, the most famous being the giant panda. According to one report, “The new panda habitat and Asia Trail are meant to be an experience for the animals and visitors alike, and to help promote conservation worldwide” (Terhune). Through these types of efforts, the populations of endangered species are growing. For example, “Ten years ago there were less than 80 pandas in the entire world in captivity...now there are over 200” (John Berry qtd. In Terhune). This evidence is convincing proof that without the help of zoos certain species will eventually become extinct.</w:t>
      </w:r>
    </w:p>
    <w:p>
      <w:pPr>
        <w:pStyle w:val="Normal"/>
        <w:spacing w:lineRule="auto" w:line="480"/>
        <w:ind w:firstLine="720"/>
        <w:rPr/>
      </w:pPr>
      <w:r>
        <w:rPr/>
        <w:t>Yet, some feel that wild animals, such as dolphins, face torture and suffering in captivity. PETA spokesperson, Jennifer O’Conner states, “Aquariums and marine theme parks don't view dolphins and other sea animals as unique individuals with specific needs and preferences; animals are considered interchangeable and replaceable.” In some cases this may be true, but most zoos take the comfort of the animals very seriously. Again, the National Zoo’s panda habitat was altered to meet the unique needs and preferences of the pandas. They were even given a pool and waterfall for cooling off on hot days.</w:t>
      </w:r>
    </w:p>
    <w:p>
      <w:pPr>
        <w:pStyle w:val="Normal"/>
        <w:spacing w:lineRule="auto" w:line="480"/>
        <w:ind w:firstLine="720"/>
        <w:rPr/>
      </w:pPr>
      <w:r>
        <w:rPr/>
        <w:t xml:space="preserve">Ultimately, a choice needs to be made: do we let wild animals fend for themselves, even though humans are invading their natural habitats, or do we work to protect these animals?  Check out any of those 200 or so pandas living in captivity and I think you’ll see your answer. </w:t>
      </w:r>
    </w:p>
    <w:p>
      <w:pPr>
        <w:pStyle w:val="Normal"/>
        <w:ind w:firstLine="720"/>
        <w:rPr/>
      </w:pPr>
      <w:r>
        <mc:AlternateContent>
          <mc:Choice Requires="wps">
            <w:drawing>
              <wp:anchor behindDoc="0" distT="0" distB="0" distL="114935" distR="114935" simplePos="0" locked="0" layoutInCell="0" allowOverlap="1" relativeHeight="7">
                <wp:simplePos x="0" y="0"/>
                <wp:positionH relativeFrom="column">
                  <wp:posOffset>-1017270</wp:posOffset>
                </wp:positionH>
                <wp:positionV relativeFrom="paragraph">
                  <wp:posOffset>86360</wp:posOffset>
                </wp:positionV>
                <wp:extent cx="1393190" cy="531495"/>
                <wp:effectExtent l="10795" t="10160" r="9525" b="8890"/>
                <wp:wrapNone/>
                <wp:docPr id="6" name=""/>
                <a:graphic xmlns:a="http://schemas.openxmlformats.org/drawingml/2006/main">
                  <a:graphicData uri="http://schemas.microsoft.com/office/word/2010/wordprocessingShape">
                    <wps:wsp>
                      <wps:cNvSpPr/>
                      <wps:spPr>
                        <a:xfrm>
                          <a:off x="0" y="0"/>
                          <a:ext cx="1393200" cy="531360"/>
                        </a:xfrm>
                        <a:custGeom>
                          <a:avLst/>
                          <a:gdLst/>
                          <a:ahLst/>
                          <a:rect l="l" t="t" r="r" b="b"/>
                          <a:pathLst>
                            <a:path w="3870" h="1475">
                              <a:moveTo>
                                <a:pt x="354" y="14462"/>
                              </a:moveTo>
                              <a:cubicBezTo>
                                <a:pt x="338" y="14443"/>
                                <a:pt x="352" y="14473"/>
                                <a:pt x="354" y="14491"/>
                              </a:cubicBezTo>
                              <a:cubicBezTo>
                                <a:pt x="359" y="14527"/>
                                <a:pt x="362" y="14563"/>
                                <a:pt x="366" y="14599"/>
                              </a:cubicBezTo>
                              <a:cubicBezTo>
                                <a:pt x="370" y="14631"/>
                                <a:pt x="376" y="14663"/>
                                <a:pt x="383" y="14694"/>
                              </a:cubicBezTo>
                              <a:cubicBezTo>
                                <a:pt x="387" y="14708"/>
                                <a:pt x="388" y="14712"/>
                                <a:pt x="393" y="14720"/>
                              </a:cubicBezTo>
                              <a:cubicBezTo>
                                <a:pt x="397" y="14694"/>
                                <a:pt x="394" y="14676"/>
                                <a:pt x="391" y="14650"/>
                              </a:cubicBezTo>
                              <a:cubicBezTo>
                                <a:pt x="386" y="14603"/>
                                <a:pt x="382" y="14554"/>
                                <a:pt x="380" y="14507"/>
                              </a:cubicBezTo>
                              <a:cubicBezTo>
                                <a:pt x="378" y="14448"/>
                                <a:pt x="379" y="14389"/>
                                <a:pt x="385" y="14330"/>
                              </a:cubicBezTo>
                              <a:cubicBezTo>
                                <a:pt x="390" y="14283"/>
                                <a:pt x="396" y="14235"/>
                                <a:pt x="407" y="14189"/>
                              </a:cubicBezTo>
                              <a:cubicBezTo>
                                <a:pt x="413" y="14164"/>
                                <a:pt x="419" y="14135"/>
                                <a:pt x="435" y="14114"/>
                              </a:cubicBezTo>
                              <a:cubicBezTo>
                                <a:pt x="439" y="14109"/>
                                <a:pt x="444" y="14105"/>
                                <a:pt x="448" y="14100"/>
                              </a:cubicBezTo>
                              <a:cubicBezTo>
                                <a:pt x="478" y="14109"/>
                                <a:pt x="488" y="14122"/>
                                <a:pt x="501" y="14152"/>
                              </a:cubicBezTo>
                              <a:cubicBezTo>
                                <a:pt x="521" y="14195"/>
                                <a:pt x="536" y="14241"/>
                                <a:pt x="549" y="14287"/>
                              </a:cubicBezTo>
                              <a:cubicBezTo>
                                <a:pt x="565" y="14346"/>
                                <a:pt x="579" y="14406"/>
                                <a:pt x="595" y="14465"/>
                              </a:cubicBezTo>
                              <a:cubicBezTo>
                                <a:pt x="603" y="14496"/>
                                <a:pt x="606" y="14543"/>
                                <a:pt x="623" y="14571"/>
                              </a:cubicBezTo>
                              <a:cubicBezTo>
                                <a:pt x="626" y="14573"/>
                                <a:pt x="629" y="14576"/>
                                <a:pt x="632" y="14578"/>
                              </a:cubicBezTo>
                              <a:cubicBezTo>
                                <a:pt x="634" y="14548"/>
                                <a:pt x="635" y="14517"/>
                                <a:pt x="635" y="14487"/>
                              </a:cubicBezTo>
                              <a:cubicBezTo>
                                <a:pt x="635" y="14465"/>
                                <a:pt x="633" y="14449"/>
                                <a:pt x="628" y="14429"/>
                              </a:cubicBezTo>
                              <a:cubicBezTo>
                                <a:pt x="610" y="14444"/>
                                <a:pt x="594" y="14459"/>
                                <a:pt x="578" y="14476"/>
                              </a:cubicBezTo>
                              <a:cubicBezTo>
                                <a:pt x="564" y="14491"/>
                                <a:pt x="546" y="14510"/>
                                <a:pt x="528" y="14521"/>
                              </a:cubicBezTo>
                              <a:cubicBezTo>
                                <a:pt x="498" y="14540"/>
                                <a:pt x="517" y="14524"/>
                                <a:pt x="522" y="14509"/>
                              </a:cubicBezTo>
                              <a:cubicBezTo>
                                <a:pt x="524" y="14502"/>
                                <a:pt x="527" y="14496"/>
                                <a:pt x="529" y="14489"/>
                              </a:cubicBezTo>
                            </a:path>
                            <a:path w="3870" h="1475">
                              <a:moveTo>
                                <a:pt x="753" y="14022"/>
                              </a:moveTo>
                              <a:cubicBezTo>
                                <a:pt x="761" y="14042"/>
                                <a:pt x="765" y="14060"/>
                                <a:pt x="769" y="14081"/>
                              </a:cubicBezTo>
                              <a:cubicBezTo>
                                <a:pt x="779" y="14139"/>
                                <a:pt x="787" y="14198"/>
                                <a:pt x="794" y="14256"/>
                              </a:cubicBezTo>
                              <a:cubicBezTo>
                                <a:pt x="802" y="14320"/>
                                <a:pt x="811" y="14385"/>
                                <a:pt x="819" y="14449"/>
                              </a:cubicBezTo>
                              <a:cubicBezTo>
                                <a:pt x="824" y="14487"/>
                                <a:pt x="825" y="14525"/>
                                <a:pt x="834" y="14562"/>
                              </a:cubicBezTo>
                              <a:cubicBezTo>
                                <a:pt x="838" y="14576"/>
                                <a:pt x="841" y="14582"/>
                                <a:pt x="850" y="14588"/>
                              </a:cubicBezTo>
                            </a:path>
                            <a:path w="3870" h="1475">
                              <a:moveTo>
                                <a:pt x="1026" y="14655"/>
                              </a:moveTo>
                              <a:cubicBezTo>
                                <a:pt x="1033" y="14678"/>
                                <a:pt x="1040" y="14702"/>
                                <a:pt x="1044" y="14726"/>
                              </a:cubicBezTo>
                              <a:cubicBezTo>
                                <a:pt x="1057" y="14800"/>
                                <a:pt x="1065" y="14879"/>
                                <a:pt x="1089" y="14951"/>
                              </a:cubicBezTo>
                              <a:cubicBezTo>
                                <a:pt x="1091" y="14955"/>
                                <a:pt x="1092" y="14959"/>
                                <a:pt x="1094" y="14963"/>
                              </a:cubicBezTo>
                              <a:cubicBezTo>
                                <a:pt x="1094" y="14927"/>
                                <a:pt x="1088" y="14892"/>
                                <a:pt x="1085" y="14856"/>
                              </a:cubicBezTo>
                              <a:cubicBezTo>
                                <a:pt x="1079" y="14788"/>
                                <a:pt x="1074" y="14720"/>
                                <a:pt x="1074" y="14652"/>
                              </a:cubicBezTo>
                              <a:cubicBezTo>
                                <a:pt x="1074" y="14586"/>
                                <a:pt x="1075" y="14520"/>
                                <a:pt x="1088" y="14455"/>
                              </a:cubicBezTo>
                              <a:cubicBezTo>
                                <a:pt x="1094" y="14424"/>
                                <a:pt x="1102" y="14384"/>
                                <a:pt x="1129" y="14363"/>
                              </a:cubicBezTo>
                              <a:cubicBezTo>
                                <a:pt x="1145" y="14351"/>
                                <a:pt x="1168" y="14357"/>
                                <a:pt x="1183" y="14367"/>
                              </a:cubicBezTo>
                              <a:cubicBezTo>
                                <a:pt x="1207" y="14382"/>
                                <a:pt x="1221" y="14403"/>
                                <a:pt x="1231" y="14429"/>
                              </a:cubicBezTo>
                              <a:cubicBezTo>
                                <a:pt x="1242" y="14458"/>
                                <a:pt x="1245" y="14487"/>
                                <a:pt x="1239" y="14517"/>
                              </a:cubicBezTo>
                              <a:cubicBezTo>
                                <a:pt x="1235" y="14538"/>
                                <a:pt x="1221" y="14566"/>
                                <a:pt x="1205" y="14580"/>
                              </a:cubicBezTo>
                              <a:cubicBezTo>
                                <a:pt x="1192" y="14586"/>
                                <a:pt x="1187" y="14589"/>
                                <a:pt x="1177" y="14589"/>
                              </a:cubicBezTo>
                              <a:cubicBezTo>
                                <a:pt x="1154" y="14564"/>
                                <a:pt x="1160" y="14539"/>
                                <a:pt x="1166" y="14505"/>
                              </a:cubicBezTo>
                            </a:path>
                            <a:path w="3870" h="1475">
                              <a:moveTo>
                                <a:pt x="1308" y="13932"/>
                              </a:moveTo>
                              <a:cubicBezTo>
                                <a:pt x="1317" y="13952"/>
                                <a:pt x="1326" y="13973"/>
                                <a:pt x="1331" y="13994"/>
                              </a:cubicBezTo>
                              <a:cubicBezTo>
                                <a:pt x="1341" y="14039"/>
                                <a:pt x="1348" y="14085"/>
                                <a:pt x="1356" y="14131"/>
                              </a:cubicBezTo>
                              <a:cubicBezTo>
                                <a:pt x="1366" y="14191"/>
                                <a:pt x="1379" y="14251"/>
                                <a:pt x="1392" y="14311"/>
                              </a:cubicBezTo>
                              <a:cubicBezTo>
                                <a:pt x="1400" y="14350"/>
                                <a:pt x="1407" y="14390"/>
                                <a:pt x="1418" y="14428"/>
                              </a:cubicBezTo>
                              <a:cubicBezTo>
                                <a:pt x="1423" y="14440"/>
                                <a:pt x="1425" y="14444"/>
                                <a:pt x="1429" y="14452"/>
                              </a:cubicBezTo>
                              <a:cubicBezTo>
                                <a:pt x="1431" y="14430"/>
                                <a:pt x="1435" y="14409"/>
                                <a:pt x="1438" y="14387"/>
                              </a:cubicBezTo>
                              <a:cubicBezTo>
                                <a:pt x="1443" y="14358"/>
                                <a:pt x="1450" y="14307"/>
                                <a:pt x="1479" y="14291"/>
                              </a:cubicBezTo>
                              <a:cubicBezTo>
                                <a:pt x="1503" y="14278"/>
                                <a:pt x="1512" y="14289"/>
                                <a:pt x="1526" y="14307"/>
                              </a:cubicBezTo>
                              <a:cubicBezTo>
                                <a:pt x="1540" y="14325"/>
                                <a:pt x="1550" y="14343"/>
                                <a:pt x="1559" y="14364"/>
                              </a:cubicBezTo>
                              <a:cubicBezTo>
                                <a:pt x="1563" y="14374"/>
                                <a:pt x="1565" y="14378"/>
                                <a:pt x="1567" y="14385"/>
                              </a:cubicBezTo>
                            </a:path>
                            <a:path w="3870" h="1475">
                              <a:moveTo>
                                <a:pt x="1803" y="14308"/>
                              </a:moveTo>
                              <a:cubicBezTo>
                                <a:pt x="1783" y="14317"/>
                                <a:pt x="1774" y="14337"/>
                                <a:pt x="1764" y="14358"/>
                              </a:cubicBezTo>
                              <a:cubicBezTo>
                                <a:pt x="1754" y="14379"/>
                                <a:pt x="1744" y="14403"/>
                                <a:pt x="1742" y="14426"/>
                              </a:cubicBezTo>
                              <a:cubicBezTo>
                                <a:pt x="1740" y="14448"/>
                                <a:pt x="1742" y="14461"/>
                                <a:pt x="1752" y="14479"/>
                              </a:cubicBezTo>
                              <a:cubicBezTo>
                                <a:pt x="1776" y="14466"/>
                                <a:pt x="1780" y="14451"/>
                                <a:pt x="1792" y="14426"/>
                              </a:cubicBezTo>
                              <a:cubicBezTo>
                                <a:pt x="1801" y="14408"/>
                                <a:pt x="1810" y="14382"/>
                                <a:pt x="1824" y="14367"/>
                              </a:cubicBezTo>
                              <a:cubicBezTo>
                                <a:pt x="1827" y="14365"/>
                                <a:pt x="1830" y="14364"/>
                                <a:pt x="1833" y="14362"/>
                              </a:cubicBezTo>
                              <a:cubicBezTo>
                                <a:pt x="1848" y="14381"/>
                                <a:pt x="1849" y="14393"/>
                                <a:pt x="1858" y="14415"/>
                              </a:cubicBezTo>
                              <a:cubicBezTo>
                                <a:pt x="1868" y="14440"/>
                                <a:pt x="1870" y="14456"/>
                                <a:pt x="1898" y="14459"/>
                              </a:cubicBezTo>
                              <a:cubicBezTo>
                                <a:pt x="1914" y="14461"/>
                                <a:pt x="1924" y="14445"/>
                                <a:pt x="1938" y="14436"/>
                              </a:cubicBezTo>
                            </a:path>
                            <a:path w="3870" h="1475">
                              <a:moveTo>
                                <a:pt x="2009" y="13724"/>
                              </a:moveTo>
                              <a:cubicBezTo>
                                <a:pt x="2006" y="13749"/>
                                <a:pt x="2011" y="13772"/>
                                <a:pt x="2015" y="13798"/>
                              </a:cubicBezTo>
                              <a:cubicBezTo>
                                <a:pt x="2023" y="13849"/>
                                <a:pt x="2030" y="13900"/>
                                <a:pt x="2038" y="13951"/>
                              </a:cubicBezTo>
                              <a:cubicBezTo>
                                <a:pt x="2055" y="14055"/>
                                <a:pt x="2076" y="14160"/>
                                <a:pt x="2098" y="14263"/>
                              </a:cubicBezTo>
                              <a:cubicBezTo>
                                <a:pt x="2104" y="14293"/>
                                <a:pt x="2113" y="14322"/>
                                <a:pt x="2121" y="14352"/>
                              </a:cubicBezTo>
                              <a:cubicBezTo>
                                <a:pt x="2123" y="14332"/>
                                <a:pt x="2124" y="14312"/>
                                <a:pt x="2125" y="14292"/>
                              </a:cubicBezTo>
                              <a:cubicBezTo>
                                <a:pt x="2127" y="14258"/>
                                <a:pt x="2131" y="14223"/>
                                <a:pt x="2139" y="14190"/>
                              </a:cubicBezTo>
                              <a:cubicBezTo>
                                <a:pt x="2145" y="14166"/>
                                <a:pt x="2157" y="14117"/>
                                <a:pt x="2186" y="14108"/>
                              </a:cubicBezTo>
                              <a:cubicBezTo>
                                <a:pt x="2214" y="14099"/>
                                <a:pt x="2238" y="14125"/>
                                <a:pt x="2252" y="14145"/>
                              </a:cubicBezTo>
                              <a:cubicBezTo>
                                <a:pt x="2268" y="14169"/>
                                <a:pt x="2279" y="14198"/>
                                <a:pt x="2284" y="14226"/>
                              </a:cubicBezTo>
                              <a:cubicBezTo>
                                <a:pt x="2288" y="14253"/>
                                <a:pt x="2289" y="14289"/>
                                <a:pt x="2271" y="14312"/>
                              </a:cubicBezTo>
                              <a:cubicBezTo>
                                <a:pt x="2256" y="14327"/>
                                <a:pt x="2253" y="14331"/>
                                <a:pt x="2241" y="14338"/>
                              </a:cubicBezTo>
                              <a:cubicBezTo>
                                <a:pt x="2249" y="14309"/>
                                <a:pt x="2247" y="14327"/>
                                <a:pt x="2262" y="14302"/>
                              </a:cubicBezTo>
                            </a:path>
                            <a:path w="3870" h="1475">
                              <a:moveTo>
                                <a:pt x="2527" y="14223"/>
                              </a:moveTo>
                              <a:cubicBezTo>
                                <a:pt x="2545" y="14201"/>
                                <a:pt x="2552" y="14178"/>
                                <a:pt x="2555" y="14150"/>
                              </a:cubicBezTo>
                              <a:cubicBezTo>
                                <a:pt x="2558" y="14126"/>
                                <a:pt x="2555" y="14104"/>
                                <a:pt x="2549" y="14081"/>
                              </a:cubicBezTo>
                              <a:cubicBezTo>
                                <a:pt x="2545" y="14064"/>
                                <a:pt x="2540" y="14055"/>
                                <a:pt x="2530" y="14040"/>
                              </a:cubicBezTo>
                              <a:cubicBezTo>
                                <a:pt x="2507" y="14065"/>
                                <a:pt x="2506" y="14089"/>
                                <a:pt x="2504" y="14123"/>
                              </a:cubicBezTo>
                              <a:cubicBezTo>
                                <a:pt x="2501" y="14162"/>
                                <a:pt x="2500" y="14204"/>
                                <a:pt x="2508" y="14242"/>
                              </a:cubicBezTo>
                              <a:cubicBezTo>
                                <a:pt x="2514" y="14271"/>
                                <a:pt x="2525" y="14301"/>
                                <a:pt x="2550" y="14318"/>
                              </a:cubicBezTo>
                              <a:cubicBezTo>
                                <a:pt x="2588" y="14344"/>
                                <a:pt x="2616" y="14320"/>
                                <a:pt x="2647" y="14299"/>
                              </a:cubicBezTo>
                              <a:cubicBezTo>
                                <a:pt x="2670" y="14284"/>
                                <a:pt x="2677" y="14265"/>
                                <a:pt x="2694" y="14243"/>
                              </a:cubicBezTo>
                            </a:path>
                            <a:path w="3870" h="1475">
                              <a:moveTo>
                                <a:pt x="2772" y="13677"/>
                              </a:moveTo>
                              <a:cubicBezTo>
                                <a:pt x="2780" y="13700"/>
                                <a:pt x="2787" y="13722"/>
                                <a:pt x="2793" y="13745"/>
                              </a:cubicBezTo>
                              <a:cubicBezTo>
                                <a:pt x="2805" y="13792"/>
                                <a:pt x="2813" y="13839"/>
                                <a:pt x="2823" y="13887"/>
                              </a:cubicBezTo>
                              <a:cubicBezTo>
                                <a:pt x="2839" y="13961"/>
                                <a:pt x="2851" y="14036"/>
                                <a:pt x="2871" y="14109"/>
                              </a:cubicBezTo>
                              <a:cubicBezTo>
                                <a:pt x="2877" y="14129"/>
                                <a:pt x="2886" y="14179"/>
                                <a:pt x="2907" y="14192"/>
                              </a:cubicBezTo>
                              <a:cubicBezTo>
                                <a:pt x="2912" y="14193"/>
                                <a:pt x="2916" y="14194"/>
                                <a:pt x="2921" y="14195"/>
                              </a:cubicBezTo>
                              <a:cubicBezTo>
                                <a:pt x="2933" y="14167"/>
                                <a:pt x="2940" y="14139"/>
                                <a:pt x="2945" y="14109"/>
                              </a:cubicBezTo>
                              <a:cubicBezTo>
                                <a:pt x="2950" y="14075"/>
                                <a:pt x="2955" y="14040"/>
                                <a:pt x="2957" y="14005"/>
                              </a:cubicBezTo>
                              <a:cubicBezTo>
                                <a:pt x="2958" y="13990"/>
                                <a:pt x="2959" y="13974"/>
                                <a:pt x="2960" y="13959"/>
                              </a:cubicBezTo>
                              <a:cubicBezTo>
                                <a:pt x="2945" y="13979"/>
                                <a:pt x="2934" y="14000"/>
                                <a:pt x="2919" y="14019"/>
                              </a:cubicBezTo>
                              <a:cubicBezTo>
                                <a:pt x="2905" y="14037"/>
                                <a:pt x="2889" y="14050"/>
                                <a:pt x="2870" y="14062"/>
                              </a:cubicBezTo>
                              <a:cubicBezTo>
                                <a:pt x="2858" y="14070"/>
                                <a:pt x="2843" y="14085"/>
                                <a:pt x="2850" y="14075"/>
                              </a:cubicBezTo>
                              <a:cubicBezTo>
                                <a:pt x="2853" y="14071"/>
                                <a:pt x="2855" y="14068"/>
                                <a:pt x="2858" y="14064"/>
                              </a:cubicBezTo>
                            </a:path>
                            <a:path w="3870" h="1475">
                              <a:moveTo>
                                <a:pt x="3183" y="14069"/>
                              </a:moveTo>
                              <a:cubicBezTo>
                                <a:pt x="3190" y="14089"/>
                                <a:pt x="3195" y="14110"/>
                                <a:pt x="3200" y="14131"/>
                              </a:cubicBezTo>
                              <a:cubicBezTo>
                                <a:pt x="3205" y="14155"/>
                                <a:pt x="3210" y="14177"/>
                                <a:pt x="3219" y="14200"/>
                              </a:cubicBezTo>
                              <a:cubicBezTo>
                                <a:pt x="3224" y="14210"/>
                                <a:pt x="3224" y="14214"/>
                                <a:pt x="3233" y="14212"/>
                              </a:cubicBezTo>
                              <a:cubicBezTo>
                                <a:pt x="3233" y="14182"/>
                                <a:pt x="3234" y="14153"/>
                                <a:pt x="3233" y="14123"/>
                              </a:cubicBezTo>
                            </a:path>
                            <a:path w="3870" h="1475">
                              <a:moveTo>
                                <a:pt x="3201" y="13677"/>
                              </a:moveTo>
                              <a:cubicBezTo>
                                <a:pt x="3215" y="13687"/>
                                <a:pt x="3219" y="13690"/>
                                <a:pt x="3226" y="13698"/>
                              </a:cubicBezTo>
                            </a:path>
                            <a:path w="3870" h="1475">
                              <a:moveTo>
                                <a:pt x="3513" y="13910"/>
                              </a:moveTo>
                              <a:cubicBezTo>
                                <a:pt x="3497" y="13919"/>
                                <a:pt x="3502" y="13932"/>
                                <a:pt x="3495" y="13953"/>
                              </a:cubicBezTo>
                              <a:cubicBezTo>
                                <a:pt x="3487" y="13977"/>
                                <a:pt x="3482" y="14002"/>
                                <a:pt x="3477" y="14027"/>
                              </a:cubicBezTo>
                              <a:cubicBezTo>
                                <a:pt x="3471" y="14058"/>
                                <a:pt x="3470" y="14090"/>
                                <a:pt x="3473" y="14121"/>
                              </a:cubicBezTo>
                              <a:cubicBezTo>
                                <a:pt x="3475" y="14147"/>
                                <a:pt x="3481" y="14168"/>
                                <a:pt x="3500" y="14186"/>
                              </a:cubicBezTo>
                              <a:cubicBezTo>
                                <a:pt x="3517" y="14203"/>
                                <a:pt x="3534" y="14204"/>
                                <a:pt x="3557" y="14203"/>
                              </a:cubicBezTo>
                              <a:cubicBezTo>
                                <a:pt x="3581" y="14202"/>
                                <a:pt x="3601" y="14193"/>
                                <a:pt x="3623" y="14184"/>
                              </a:cubicBezTo>
                              <a:cubicBezTo>
                                <a:pt x="3637" y="14178"/>
                                <a:pt x="3665" y="14165"/>
                                <a:pt x="3671" y="14151"/>
                              </a:cubicBezTo>
                              <a:cubicBezTo>
                                <a:pt x="3671" y="14146"/>
                                <a:pt x="3672" y="14140"/>
                                <a:pt x="3672" y="14135"/>
                              </a:cubicBezTo>
                            </a:path>
                            <a:path w="3870" h="1475">
                              <a:moveTo>
                                <a:pt x="3843" y="13941"/>
                              </a:moveTo>
                              <a:cubicBezTo>
                                <a:pt x="3819" y="13937"/>
                                <a:pt x="3818" y="13964"/>
                                <a:pt x="3809" y="13986"/>
                              </a:cubicBezTo>
                              <a:cubicBezTo>
                                <a:pt x="3792" y="14028"/>
                                <a:pt x="3779" y="14074"/>
                                <a:pt x="3783" y="14119"/>
                              </a:cubicBezTo>
                              <a:cubicBezTo>
                                <a:pt x="3785" y="14141"/>
                                <a:pt x="3792" y="14165"/>
                                <a:pt x="3811" y="14179"/>
                              </a:cubicBezTo>
                              <a:cubicBezTo>
                                <a:pt x="3827" y="14190"/>
                                <a:pt x="3846" y="14186"/>
                                <a:pt x="3860" y="14174"/>
                              </a:cubicBezTo>
                              <a:cubicBezTo>
                                <a:pt x="3889" y="14148"/>
                                <a:pt x="3899" y="14100"/>
                                <a:pt x="3908" y="14064"/>
                              </a:cubicBezTo>
                              <a:cubicBezTo>
                                <a:pt x="3913" y="14042"/>
                                <a:pt x="3915" y="14001"/>
                                <a:pt x="3930" y="13983"/>
                              </a:cubicBezTo>
                              <a:cubicBezTo>
                                <a:pt x="3934" y="13981"/>
                                <a:pt x="3938" y="13978"/>
                                <a:pt x="3942" y="13976"/>
                              </a:cubicBezTo>
                              <a:cubicBezTo>
                                <a:pt x="3958" y="14004"/>
                                <a:pt x="3969" y="14031"/>
                                <a:pt x="3978" y="14062"/>
                              </a:cubicBezTo>
                              <a:cubicBezTo>
                                <a:pt x="3987" y="14091"/>
                                <a:pt x="3992" y="14121"/>
                                <a:pt x="4002" y="14150"/>
                              </a:cubicBezTo>
                              <a:cubicBezTo>
                                <a:pt x="4008" y="14163"/>
                                <a:pt x="4009" y="14167"/>
                                <a:pt x="4018" y="14170"/>
                              </a:cubicBezTo>
                              <a:cubicBezTo>
                                <a:pt x="4024" y="14142"/>
                                <a:pt x="4028" y="14122"/>
                                <a:pt x="4031" y="14093"/>
                              </a:cubicBezTo>
                            </a:path>
                            <a:path w="3870" h="1475">
                              <a:moveTo>
                                <a:pt x="4059" y="13489"/>
                              </a:moveTo>
                              <a:cubicBezTo>
                                <a:pt x="4061" y="13526"/>
                                <a:pt x="4065" y="13563"/>
                                <a:pt x="4071" y="13600"/>
                              </a:cubicBezTo>
                              <a:cubicBezTo>
                                <a:pt x="4084" y="13676"/>
                                <a:pt x="4098" y="13750"/>
                                <a:pt x="4116" y="13825"/>
                              </a:cubicBezTo>
                              <a:cubicBezTo>
                                <a:pt x="4138" y="13917"/>
                                <a:pt x="4167" y="14003"/>
                                <a:pt x="4201" y="14091"/>
                              </a:cubicBezTo>
                              <a:cubicBezTo>
                                <a:pt x="4213" y="14123"/>
                                <a:pt x="4221" y="14133"/>
                                <a:pt x="4215" y="14096"/>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350,13489" coordsize="3870,1475" path="m354,14462c338,14443,352,14473,354,14491c359,14527,362,14563,366,14599c370,14631,376,14663,383,14694c387,14708,388,14712,393,14720c397,14694,394,14676,391,14650c386,14603,382,14554,380,14507c378,14448,379,14389,385,14330c390,14283,396,14235,407,14189c413,14164,419,14135,435,14114c439,14109,444,14105,448,14100c478,14109,488,14122,501,14152c521,14195,536,14241,549,14287c565,14346,579,14406,595,14465c603,14496,606,14543,623,14571c626,14573,629,14576,632,14578c634,14548,635,14517,635,14487c635,14465,633,14449,628,14429c610,14444,594,14459,578,14476c564,14491,546,14510,528,14521c498,14540,517,14524,522,14509c524,14502,527,14496,529,14489em753,14022c761,14042,765,14060,769,14081c779,14139,787,14198,794,14256c802,14320,811,14385,819,14449c824,14487,825,14525,834,14562c838,14576,841,14582,850,14588em1026,14655c1033,14678,1040,14702,1044,14726c1057,14800,1065,14879,1089,14951c1091,14955,1092,14959,1094,14963c1094,14927,1088,14892,1085,14856c1079,14788,1074,14720,1074,14652c1074,14586,1075,14520,1088,14455c1094,14424,1102,14384,1129,14363c1145,14351,1168,14357,1183,14367c1207,14382,1221,14403,1231,14429c1242,14458,1245,14487,1239,14517c1235,14538,1221,14566,1205,14580c1192,14586,1187,14589,1177,14589c1154,14564,1160,14539,1166,14505em1308,13932c1317,13952,1326,13973,1331,13994c1341,14039,1348,14085,1356,14131c1366,14191,1379,14251,1392,14311c1400,14350,1407,14390,1418,14428c1423,14440,1425,14444,1429,14452c1431,14430,1435,14409,1438,14387c1443,14358,1450,14307,1479,14291c1503,14278,1512,14289,1526,14307c1540,14325,1550,14343,1559,14364c1563,14374,1565,14378,1567,14385em1803,14308c1783,14317,1774,14337,1764,14358c1754,14379,1744,14403,1742,14426c1740,14448,1742,14461,1752,14479c1776,14466,1780,14451,1792,14426c1801,14408,1810,14382,1824,14367c1827,14365,1830,14364,1833,14362c1848,14381,1849,14393,1858,14415c1868,14440,1870,14456,1898,14459c1914,14461,1924,14445,1938,14436em2009,13724c2006,13749,2011,13772,2015,13798c2023,13849,2030,13900,2038,13951c2055,14055,2076,14160,2098,14263c2104,14293,2113,14322,2121,14352c2123,14332,2124,14312,2125,14292c2127,14258,2131,14223,2139,14190c2145,14166,2157,14117,2186,14108c2214,14099,2238,14125,2252,14145c2268,14169,2279,14198,2284,14226c2288,14253,2289,14289,2271,14312c2256,14327,2253,14331,2241,14338c2249,14309,2247,14327,2262,14302em2527,14223c2545,14201,2552,14178,2555,14150c2558,14126,2555,14104,2549,14081c2545,14064,2540,14055,2530,14040c2507,14065,2506,14089,2504,14123c2501,14162,2500,14204,2508,14242c2514,14271,2525,14301,2550,14318c2588,14344,2616,14320,2647,14299c2670,14284,2677,14265,2694,14243em2772,13677c2780,13700,2787,13722,2793,13745c2805,13792,2813,13839,2823,13887c2839,13961,2851,14036,2871,14109c2877,14129,2886,14179,2907,14192c2912,14193,2916,14194,2921,14195c2933,14167,2940,14139,2945,14109c2950,14075,2955,14040,2957,14005c2958,13990,2959,13974,2960,13959c2945,13979,2934,14000,2919,14019c2905,14037,2889,14050,2870,14062c2858,14070,2843,14085,2850,14075c2853,14071,2855,14068,2858,14064em3183,14069c3190,14089,3195,14110,3200,14131c3205,14155,3210,14177,3219,14200c3224,14210,3224,14214,3233,14212c3233,14182,3234,14153,3233,14123em3201,13677c3215,13687,3219,13690,3226,13698em3513,13910c3497,13919,3502,13932,3495,13953c3487,13977,3482,14002,3477,14027c3471,14058,3470,14090,3473,14121c3475,14147,3481,14168,3500,14186c3517,14203,3534,14204,3557,14203c3581,14202,3601,14193,3623,14184c3637,14178,3665,14165,3671,14151c3671,14146,3672,14140,3672,14135em3843,13941c3819,13937,3818,13964,3809,13986c3792,14028,3779,14074,3783,14119c3785,14141,3792,14165,3811,14179c3827,14190,3846,14186,3860,14174c3889,14148,3899,14100,3908,14064c3913,14042,3915,14001,3930,13983c3934,13981,3938,13978,3942,13976c3958,14004,3969,14031,3978,14062c3987,14091,3992,14121,4002,14150c4008,14163,4009,14167,4018,14170c4024,14142,4028,14122,4031,14093em4059,13489c4061,13526,4065,13563,4071,13600c4084,13676,4098,13750,4116,13825c4138,13917,4167,14003,4201,14091c4213,14123,4221,14133,4215,14096e" stroked="t" o:allowincell="f" style="position:absolute;margin-left:-80.1pt;margin-top:6.8pt;width:109.65pt;height:41.8pt;mso-wrap-style:none;v-text-anchor:middle">
                <v:fill o:detectmouseclick="t" on="false"/>
                <v:stroke color="red" weight="19080" joinstyle="round" endcap="round"/>
                <w10:wrap type="none"/>
              </v:shape>
            </w:pict>
          </mc:Fallback>
        </mc:AlternateContent>
      </w:r>
      <w:r>
        <w:rPr/>
        <w:t xml:space="preserve"> </w:t>
      </w:r>
    </w:p>
    <w:p>
      <w:pPr>
        <w:pStyle w:val="Normal"/>
        <w:ind w:firstLine="720"/>
        <w:rPr/>
      </w:pPr>
      <w:r>
        <w:rPr/>
      </w:r>
    </w:p>
    <w:p>
      <w:pPr>
        <w:pStyle w:val="Normal"/>
        <w:ind w:firstLine="720"/>
        <w:jc w:val="center"/>
        <w:rPr/>
      </w:pPr>
      <w:r>
        <w:rPr/>
        <w:t>Works Cited</w:t>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851535</wp:posOffset>
                </wp:positionH>
                <wp:positionV relativeFrom="paragraph">
                  <wp:posOffset>81915</wp:posOffset>
                </wp:positionV>
                <wp:extent cx="506730" cy="205740"/>
                <wp:effectExtent l="10160" t="9525" r="9525" b="9525"/>
                <wp:wrapNone/>
                <wp:docPr id="7" name=""/>
                <a:graphic xmlns:a="http://schemas.openxmlformats.org/drawingml/2006/main">
                  <a:graphicData uri="http://schemas.microsoft.com/office/word/2010/wordprocessingShape">
                    <wps:wsp>
                      <wps:cNvSpPr/>
                      <wps:spPr>
                        <a:xfrm>
                          <a:off x="0" y="0"/>
                          <a:ext cx="506880" cy="205920"/>
                        </a:xfrm>
                        <a:custGeom>
                          <a:avLst/>
                          <a:gdLst/>
                          <a:ahLst/>
                          <a:rect l="l" t="t" r="r" b="b"/>
                          <a:pathLst>
                            <a:path w="1408" h="572">
                              <a:moveTo>
                                <a:pt x="931" y="15205"/>
                              </a:moveTo>
                              <a:cubicBezTo>
                                <a:pt x="914" y="15198"/>
                                <a:pt x="897" y="15190"/>
                                <a:pt x="878" y="15191"/>
                              </a:cubicBezTo>
                              <a:cubicBezTo>
                                <a:pt x="863" y="15192"/>
                                <a:pt x="844" y="15200"/>
                                <a:pt x="833" y="15211"/>
                              </a:cubicBezTo>
                              <a:cubicBezTo>
                                <a:pt x="817" y="15227"/>
                                <a:pt x="812" y="15255"/>
                                <a:pt x="810" y="15277"/>
                              </a:cubicBezTo>
                              <a:cubicBezTo>
                                <a:pt x="807" y="15310"/>
                                <a:pt x="811" y="15341"/>
                                <a:pt x="820" y="15373"/>
                              </a:cubicBezTo>
                              <a:cubicBezTo>
                                <a:pt x="828" y="15401"/>
                                <a:pt x="836" y="15425"/>
                                <a:pt x="855" y="15447"/>
                              </a:cubicBezTo>
                              <a:cubicBezTo>
                                <a:pt x="866" y="15460"/>
                                <a:pt x="881" y="15469"/>
                                <a:pt x="899" y="15466"/>
                              </a:cubicBezTo>
                              <a:cubicBezTo>
                                <a:pt x="918" y="15463"/>
                                <a:pt x="933" y="15449"/>
                                <a:pt x="944" y="15434"/>
                              </a:cubicBezTo>
                              <a:cubicBezTo>
                                <a:pt x="969" y="15401"/>
                                <a:pt x="979" y="15357"/>
                                <a:pt x="988" y="15317"/>
                              </a:cubicBezTo>
                              <a:cubicBezTo>
                                <a:pt x="999" y="15270"/>
                                <a:pt x="1005" y="15221"/>
                                <a:pt x="1006" y="15173"/>
                              </a:cubicBezTo>
                              <a:cubicBezTo>
                                <a:pt x="1007" y="15148"/>
                                <a:pt x="1006" y="15141"/>
                                <a:pt x="994" y="15121"/>
                              </a:cubicBezTo>
                              <a:cubicBezTo>
                                <a:pt x="977" y="15141"/>
                                <a:pt x="965" y="15156"/>
                                <a:pt x="961" y="15182"/>
                              </a:cubicBezTo>
                            </a:path>
                            <a:path w="1408" h="572">
                              <a:moveTo>
                                <a:pt x="1194" y="15424"/>
                              </a:moveTo>
                              <a:cubicBezTo>
                                <a:pt x="1201" y="15442"/>
                                <a:pt x="1207" y="15457"/>
                                <a:pt x="1222" y="15469"/>
                              </a:cubicBezTo>
                              <a:cubicBezTo>
                                <a:pt x="1217" y="15445"/>
                                <a:pt x="1210" y="15422"/>
                                <a:pt x="1206" y="15398"/>
                              </a:cubicBezTo>
                              <a:cubicBezTo>
                                <a:pt x="1202" y="15375"/>
                                <a:pt x="1201" y="15353"/>
                                <a:pt x="1207" y="15330"/>
                              </a:cubicBezTo>
                              <a:cubicBezTo>
                                <a:pt x="1213" y="15307"/>
                                <a:pt x="1229" y="15290"/>
                                <a:pt x="1249" y="15278"/>
                              </a:cubicBezTo>
                              <a:cubicBezTo>
                                <a:pt x="1258" y="15273"/>
                                <a:pt x="1284" y="15258"/>
                                <a:pt x="1294" y="15258"/>
                              </a:cubicBezTo>
                              <a:cubicBezTo>
                                <a:pt x="1309" y="15261"/>
                                <a:pt x="1314" y="15262"/>
                                <a:pt x="1322" y="15252"/>
                              </a:cubicBezTo>
                            </a:path>
                            <a:path w="1408" h="572">
                              <a:moveTo>
                                <a:pt x="1522" y="15267"/>
                              </a:moveTo>
                              <a:cubicBezTo>
                                <a:pt x="1497" y="15270"/>
                                <a:pt x="1495" y="15263"/>
                                <a:pt x="1486" y="15300"/>
                              </a:cubicBezTo>
                              <a:cubicBezTo>
                                <a:pt x="1478" y="15332"/>
                                <a:pt x="1474" y="15366"/>
                                <a:pt x="1471" y="15399"/>
                              </a:cubicBezTo>
                              <a:cubicBezTo>
                                <a:pt x="1469" y="15425"/>
                                <a:pt x="1465" y="15459"/>
                                <a:pt x="1471" y="15485"/>
                              </a:cubicBezTo>
                              <a:cubicBezTo>
                                <a:pt x="1477" y="15498"/>
                                <a:pt x="1480" y="15502"/>
                                <a:pt x="1489" y="15507"/>
                              </a:cubicBezTo>
                              <a:cubicBezTo>
                                <a:pt x="1511" y="15499"/>
                                <a:pt x="1528" y="15488"/>
                                <a:pt x="1540" y="15466"/>
                              </a:cubicBezTo>
                              <a:cubicBezTo>
                                <a:pt x="1562" y="15426"/>
                                <a:pt x="1571" y="15377"/>
                                <a:pt x="1579" y="15333"/>
                              </a:cubicBezTo>
                              <a:cubicBezTo>
                                <a:pt x="1591" y="15264"/>
                                <a:pt x="1594" y="15196"/>
                                <a:pt x="1592" y="15126"/>
                              </a:cubicBezTo>
                              <a:cubicBezTo>
                                <a:pt x="1591" y="15074"/>
                                <a:pt x="1585" y="15021"/>
                                <a:pt x="1575" y="14970"/>
                              </a:cubicBezTo>
                              <a:cubicBezTo>
                                <a:pt x="1571" y="14951"/>
                                <a:pt x="1570" y="14947"/>
                                <a:pt x="1565" y="14936"/>
                              </a:cubicBezTo>
                              <a:cubicBezTo>
                                <a:pt x="1558" y="14970"/>
                                <a:pt x="1563" y="15005"/>
                                <a:pt x="1566" y="15040"/>
                              </a:cubicBezTo>
                              <a:cubicBezTo>
                                <a:pt x="1574" y="15145"/>
                                <a:pt x="1586" y="15251"/>
                                <a:pt x="1611" y="15354"/>
                              </a:cubicBezTo>
                              <a:cubicBezTo>
                                <a:pt x="1615" y="15372"/>
                                <a:pt x="1628" y="15457"/>
                                <a:pt x="1658" y="15459"/>
                              </a:cubicBezTo>
                              <a:cubicBezTo>
                                <a:pt x="1662" y="15455"/>
                                <a:pt x="1665" y="15450"/>
                                <a:pt x="1669" y="15446"/>
                              </a:cubicBezTo>
                            </a:path>
                            <a:path w="1408" h="572">
                              <a:moveTo>
                                <a:pt x="1759" y="15312"/>
                              </a:moveTo>
                              <a:cubicBezTo>
                                <a:pt x="1784" y="15295"/>
                                <a:pt x="1798" y="15279"/>
                                <a:pt x="1817" y="15254"/>
                              </a:cubicBezTo>
                              <a:cubicBezTo>
                                <a:pt x="1833" y="15233"/>
                                <a:pt x="1841" y="15207"/>
                                <a:pt x="1848" y="15182"/>
                              </a:cubicBezTo>
                              <a:cubicBezTo>
                                <a:pt x="1854" y="15160"/>
                                <a:pt x="1856" y="15140"/>
                                <a:pt x="1856" y="15117"/>
                              </a:cubicBezTo>
                              <a:cubicBezTo>
                                <a:pt x="1826" y="15127"/>
                                <a:pt x="1827" y="15155"/>
                                <a:pt x="1820" y="15188"/>
                              </a:cubicBezTo>
                              <a:cubicBezTo>
                                <a:pt x="1807" y="15251"/>
                                <a:pt x="1794" y="15319"/>
                                <a:pt x="1795" y="15384"/>
                              </a:cubicBezTo>
                              <a:cubicBezTo>
                                <a:pt x="1795" y="15407"/>
                                <a:pt x="1795" y="15449"/>
                                <a:pt x="1818" y="15464"/>
                              </a:cubicBezTo>
                              <a:cubicBezTo>
                                <a:pt x="1837" y="15477"/>
                                <a:pt x="1862" y="15457"/>
                                <a:pt x="1876" y="15447"/>
                              </a:cubicBezTo>
                              <a:cubicBezTo>
                                <a:pt x="1900" y="15431"/>
                                <a:pt x="1928" y="15405"/>
                                <a:pt x="1947" y="15384"/>
                              </a:cubicBezTo>
                              <a:cubicBezTo>
                                <a:pt x="1961" y="15364"/>
                                <a:pt x="1965" y="15358"/>
                                <a:pt x="1981" y="15354"/>
                              </a:cubicBezTo>
                            </a:path>
                            <a:path w="1408" h="572">
                              <a:moveTo>
                                <a:pt x="2141" y="15410"/>
                              </a:moveTo>
                              <a:cubicBezTo>
                                <a:pt x="2143" y="15415"/>
                                <a:pt x="2145" y="15420"/>
                                <a:pt x="2147" y="15425"/>
                              </a:cubicBezTo>
                              <a:cubicBezTo>
                                <a:pt x="2142" y="15392"/>
                                <a:pt x="2132" y="15360"/>
                                <a:pt x="2124" y="15328"/>
                              </a:cubicBezTo>
                              <a:cubicBezTo>
                                <a:pt x="2116" y="15298"/>
                                <a:pt x="2108" y="15269"/>
                                <a:pt x="2101" y="15239"/>
                              </a:cubicBezTo>
                              <a:cubicBezTo>
                                <a:pt x="2097" y="15219"/>
                                <a:pt x="2092" y="15198"/>
                                <a:pt x="2107" y="15182"/>
                              </a:cubicBezTo>
                              <a:cubicBezTo>
                                <a:pt x="2120" y="15169"/>
                                <a:pt x="2141" y="15158"/>
                                <a:pt x="2156" y="15147"/>
                              </a:cubicBezTo>
                              <a:cubicBezTo>
                                <a:pt x="2173" y="15135"/>
                                <a:pt x="2196" y="15117"/>
                                <a:pt x="2204" y="15097"/>
                              </a:cubicBezTo>
                              <a:cubicBezTo>
                                <a:pt x="2215" y="15068"/>
                                <a:pt x="2215" y="15040"/>
                                <a:pt x="2216" y="15009"/>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809,14936" coordsize="1408,572" path="m931,15205c914,15198,897,15190,878,15191c863,15192,844,15200,833,15211c817,15227,812,15255,810,15277c807,15310,811,15341,820,15373c828,15401,836,15425,855,15447c866,15460,881,15469,899,15466c918,15463,933,15449,944,15434c969,15401,979,15357,988,15317c999,15270,1005,15221,1006,15173c1007,15148,1006,15141,994,15121c977,15141,965,15156,961,15182em1194,15424c1201,15442,1207,15457,1222,15469c1217,15445,1210,15422,1206,15398c1202,15375,1201,15353,1207,15330c1213,15307,1229,15290,1249,15278c1258,15273,1284,15258,1294,15258c1309,15261,1314,15262,1322,15252em1522,15267c1497,15270,1495,15263,1486,15300c1478,15332,1474,15366,1471,15399c1469,15425,1465,15459,1471,15485c1477,15498,1480,15502,1489,15507c1511,15499,1528,15488,1540,15466c1562,15426,1571,15377,1579,15333c1591,15264,1594,15196,1592,15126c1591,15074,1585,15021,1575,14970c1571,14951,1570,14947,1565,14936c1558,14970,1563,15005,1566,15040c1574,15145,1586,15251,1611,15354c1615,15372,1628,15457,1658,15459c1662,15455,1665,15450,1669,15446em1759,15312c1784,15295,1798,15279,1817,15254c1833,15233,1841,15207,1848,15182c1854,15160,1856,15140,1856,15117c1826,15127,1827,15155,1820,15188c1807,15251,1794,15319,1795,15384c1795,15407,1795,15449,1818,15464c1837,15477,1862,15457,1876,15447c1900,15431,1928,15405,1947,15384c1961,15364,1965,15358,1981,15354em2141,15410c2143,15415,2145,15420,2147,15425c2142,15392,2132,15360,2124,15328c2116,15298,2108,15269,2101,15239c2097,15219,2092,15198,2107,15182c2120,15169,2141,15158,2156,15147c2173,15135,2196,15117,2204,15097c2215,15068,2215,15040,2216,15009e" stroked="t" o:allowincell="f" style="position:absolute;margin-left:-67.05pt;margin-top:6.45pt;width:39.85pt;height:16.15pt;mso-wrap-style:none;v-text-anchor:middle">
                <v:fill o:detectmouseclick="t" on="false"/>
                <v:stroke color="red" weight="19080" joinstyle="round" endcap="round"/>
                <w10:wrap type="none"/>
              </v:shape>
            </w:pict>
          </mc:Fallback>
        </mc:AlternateContent>
      </w:r>
    </w:p>
    <w:p>
      <w:pPr>
        <w:pStyle w:val="NormalWeb"/>
        <w:spacing w:lineRule="auto" w:line="480"/>
        <w:ind w:hanging="374"/>
        <w:rPr/>
      </w:pPr>
      <w:r>
        <w:rPr/>
        <w:t xml:space="preserve">O'Connor, Jennifer. "Dolphins in Tanks: Cruel Confinement." </w:t>
      </w:r>
      <w:r>
        <w:rPr>
          <w:i/>
          <w:iCs/>
        </w:rPr>
        <w:t>People for the Ethical Treatment of Animals</w:t>
      </w:r>
      <w:r>
        <w:rPr/>
        <w:t xml:space="preserve">. 18 Jan 2010: n.p. </w:t>
      </w:r>
      <w:r>
        <w:rPr>
          <w:i/>
          <w:iCs/>
        </w:rPr>
        <w:t>SIRS Researcher.</w:t>
      </w:r>
      <w:r>
        <w:rPr/>
        <w:t xml:space="preserve"> Web. 03 May 2011.</w:t>
      </w:r>
    </w:p>
    <w:p>
      <w:pPr>
        <w:pStyle w:val="NormalWeb"/>
        <w:ind w:hanging="375"/>
        <w:rPr>
          <w:rFonts w:ascii="Arial" w:hAnsi="Arial" w:cs="Arial"/>
        </w:rPr>
      </w:pPr>
      <w:r>
        <w:rPr/>
        <w:t xml:space="preserve">Terhune, Lea. "Zoo's Asia Trail Leads to Conservation." </w:t>
      </w:r>
      <w:r>
        <w:rPr>
          <w:i/>
          <w:iCs/>
        </w:rPr>
        <w:t>Washington File</w:t>
      </w:r>
      <w:r>
        <w:rPr/>
        <w:t xml:space="preserve">. Oct. 19 2006: n.p. </w:t>
      </w:r>
    </w:p>
    <w:p>
      <w:pPr>
        <w:pStyle w:val="NormalWeb"/>
        <w:spacing w:lineRule="auto" w:line="480"/>
        <w:ind w:hanging="374"/>
        <w:rPr>
          <w:rFonts w:ascii="Arial" w:hAnsi="Arial" w:cs="Arial"/>
        </w:rPr>
      </w:pPr>
      <w:r>
        <w:rPr>
          <w:rFonts w:cs="Arial" w:ascii="Arial" w:hAnsi="Arial"/>
        </w:rPr>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2:11:00Z</dcterms:created>
  <dc:creator>hunterdon central</dc:creator>
  <dc:description/>
  <cp:keywords/>
  <dc:language>en-US</dc:language>
  <cp:lastModifiedBy>hunterdon central</cp:lastModifiedBy>
  <dcterms:modified xsi:type="dcterms:W3CDTF">2012-05-03T12:11:00Z</dcterms:modified>
  <cp:revision>2</cp:revision>
  <dc:subject/>
  <dc:title>Uncaging the Zoo Debate</dc:title>
</cp:coreProperties>
</file>